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146425" cy="16948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6400" cy="16948080"/>
                          <a:chOff x="0" y="0"/>
                          <a:chExt cx="3146400" cy="1694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46400" cy="1694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3010680" cy="1681164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1510200" y="5036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10656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1446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18270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22760" y="20937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73360" y="15800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886840" y="20840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2589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2855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73360" y="1199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3009960" y="2836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09480" y="3350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37123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4092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44737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750240" y="51015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73360" y="42260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269800" y="5083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98320" y="53492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73360" y="3845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392920" y="53398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58446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6225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66060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69868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73674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750240" y="7634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73360" y="7121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269800" y="7625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8129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616680" y="83962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73360" y="63583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392920" y="83865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65120" y="86432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73360" y="5978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516760" y="86248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09480" y="91386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95194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98996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102808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750240" y="105476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73360" y="10033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269800" y="10537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110426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616680" y="113086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73360" y="9271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392920" y="112903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118040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123465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127274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750240" y="129942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73360" y="124804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269800" y="129844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13488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13650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140317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144126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140317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491120" y="135079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152406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510200" y="156218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22760" y="160689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873360" y="153748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886840" y="160502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6600" y="0"/>
                              <a:ext cx="252612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Calculate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200" y="504360"/>
                              <a:ext cx="239256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:=StrToInt(edN.Text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eps:=StrToFloat(edEpsilon.Text)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360" y="1066320"/>
                              <a:ext cx="126288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:=0 to n-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360" y="1446840"/>
                              <a:ext cx="126288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j:=0 to n-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600" y="1827720"/>
                              <a:ext cx="25261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[i+1,j+1]:=StrToFloat(Ad.Cells[j,i]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480" y="195084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840" y="208476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2589120"/>
                              <a:ext cx="25261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[i+1]:=StrToFloat(Bd.Cells[0,i]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271224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0680" y="283680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3350880"/>
                              <a:ext cx="1262880" cy="246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1:=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360" y="3712320"/>
                              <a:ext cx="126288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:=1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360" y="4093200"/>
                              <a:ext cx="126288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j:=i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360" y="4474440"/>
                              <a:ext cx="1262880" cy="618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t:=A1[i,j]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A1[i,j]:=A1[j,i]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A1[j,i]:=tt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50240" y="495936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800" y="508320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8320" y="5206680"/>
                              <a:ext cx="1836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920" y="534060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5845320"/>
                              <a:ext cx="126288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:=1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360" y="6225840"/>
                              <a:ext cx="126288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j:=1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360" y="6606720"/>
                              <a:ext cx="12628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t:=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360" y="6987600"/>
                              <a:ext cx="126288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k:=1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360" y="7368120"/>
                              <a:ext cx="12628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t:=tt+A1[i,k]*A[k,j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50240" y="749124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800" y="762516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8129880"/>
                              <a:ext cx="12628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2[i,j]:=tt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17400" y="825336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920" y="838728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120" y="8501040"/>
                              <a:ext cx="2808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760" y="862488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9138960"/>
                              <a:ext cx="126288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:=1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360" y="9520200"/>
                              <a:ext cx="12628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t:=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360" y="9900360"/>
                              <a:ext cx="126288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k:=1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360" y="10281600"/>
                              <a:ext cx="12628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t:=tt+A1[i,k]*B[k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50240" y="1040472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800" y="1053864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11042640"/>
                              <a:ext cx="12628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1[i]:=tt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17400" y="1116612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920" y="1129032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11804760"/>
                              <a:ext cx="1262880" cy="428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:=A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B:=B1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360" y="12346920"/>
                              <a:ext cx="126288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:=1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360" y="12728160"/>
                              <a:ext cx="12628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[i]:=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50240" y="1285128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800" y="12985200"/>
                              <a:ext cx="0" cy="2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1348956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13651200"/>
                              <a:ext cx="12628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1:=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360" y="14032440"/>
                              <a:ext cx="1262880" cy="25668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alculateNext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600" y="14413320"/>
                              <a:ext cx="2526120" cy="380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heckConds ;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0480" y="14784120"/>
                              <a:ext cx="227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390860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15241320"/>
                              <a:ext cx="126288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i:=0 to n-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600" y="15621840"/>
                              <a:ext cx="2526120" cy="437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d.Cells[0,i]:=FloatToStr(RoundTo(X[i+1],-10)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480" y="1592640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840" y="1605024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16564680"/>
                              <a:ext cx="1262880" cy="246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1510200" y="165639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7.75pt;height:1334.5pt" coordorigin="0,0" coordsize="4955,26690">
                <v:rect id="shape_0" stroked="f" o:allowincell="f" style="position:absolute;left:0;top:0;width:4954;height:266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4740;height:26475"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478;top:893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1778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237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297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3;top:339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75;top:2588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46;top:3382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417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4596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75;top:1988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40;top:456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7;top:5376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5946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6545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7145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81;top:8134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75;top:6755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74;top:8105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42;top:8524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75;top:6155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68;top:8509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9304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9903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10503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11103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11702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81;top:12122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75;top:11314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74;top:12108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12902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71;top:13322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75;top:10113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68;top:1330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32;top:13711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75;top:9514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063;top:13682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7;top:14491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15091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15690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16290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81;top:16710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75;top:15901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74;top:16695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17490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71;top:17909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75;top:14701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68;top:17880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18689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19543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20143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81;top:20563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75;top:19754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74;top:20548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21342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2159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2219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2279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22197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48;top:21372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24101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8;top:24701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3;top:25405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75;top:24312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646;top:25376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488;top:100;width:3977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Calculate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593;top:894;width:3767;height:6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:=StrToInt(edN.Text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eps:=StrToFloat(edEpsilon.Text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7" coordsize="21600,21600" o:spt="117" path="m,10800l4320,l17280,l21600,10800l17280,21600l4320,21600xe">
                    <v:stroke joinstyle="miter"/>
                    <v:formulas>
                      <v:f eqn="prod width 4 5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1475;top:1779;width:1988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:=0 to n-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;top:2378;width:1988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j:=0 to n-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8;top:2978;width:3977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[i+1,j+1]:=StrToFloat(Ad.Cells[j,i]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4,3172" to="294,33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46,3383" to="4646,37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8;top:4177;width:3977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[i+1]:=StrToFloat(Bd.Cells[0,i]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,4371" to="100,457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41,4567" to="4841,49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5;top:5377;width:1988;height:3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1:=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;top:5946;width:1988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:=1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;top:6546;width:1988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j:=i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;top:7146;width:1988;height:97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t:=A1[i,j]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A1[i,j]:=A1[j,i]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A1[j,i]:=tt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81,7910" to="1281,810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74,8105" to="3674,85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42,8299" to="1070,850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68,8510" to="3868,89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5;top:9305;width:1988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:=1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;top:9904;width:1988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j:=1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;top:10504;width:1988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t: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;top:11104;width:1988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k:=1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;top:11703;width:1988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t:=tt+A1[i,k]*A[k,j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81,11897" to="1281,121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74,12108" to="3674,124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5;top:12903;width:1988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2[i,j]:=t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72,13097" to="1072,1330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68,13308" to="3868,136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32,13487" to="875,136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13682" to="4063,140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5;top:14492;width:1988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:=1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;top:15092;width:1988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t: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;top:15691;width:1988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k:=1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;top:16291;width:1988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t:=tt+A1[i,k]*B[k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81,16485" to="1281,1669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74,16696" to="3674,170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5;top:17490;width:1988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1[i]:=t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72,17684" to="1072,1789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68,17880" to="3868,182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5;top:18690;width:1988;height:67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:=A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B:=B1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;top:19544;width:1988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:=1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;top:20144;width:1988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[i]: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81,20338" to="1281,2054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74,20549" to="3674,209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2448;top:21343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5;top:21598;width:1988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1:=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2" coordsize="21600,21600" o:spt="112" path="m,l21600,l21600,21600l,21600xnsem2700,l2700,21600m18900,l18900,21600nfem,l21600,l21600,21600l,21600xnfe">
                    <v:stroke joinstyle="miter"/>
                    <v:formulas>
                      <v:f eqn="prod width 7 8"/>
                    </v:formulas>
                    <v:path gradientshapeok="t" o:connecttype="rect" textboxrect="2700,0,@0,21600"/>
                  </v:shapetype>
                  <v:shape id="shape_0" fillcolor="white" stroked="t" o:allowincell="f" style="position:absolute;left:1475;top:22198;width:1988;height:403;mso-wrap-style:square;v-text-anchor:top;mso-position-horizontal-relative:char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alculateNext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488;top:22798;width:3977;height:59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heckConds 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63;top:23382;width:357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,22003" to="100,2219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5;top:24102;width:1988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i:=0 to n-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8;top:24701;width:3977;height:6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d.Cells[0,i]:=FloatToStr(RoundTo(X[i+1],-10)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4,25181" to="294,2537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46,25376" to="4646,25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5;top:26186;width:1988;height:388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478;top:26185;width:0;height:0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60775" cy="412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0840" cy="4127400"/>
                          <a:chOff x="0" y="0"/>
                          <a:chExt cx="3660840" cy="4127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60840" cy="412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000" y="63360"/>
                            <a:ext cx="3525480" cy="399096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38600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386000" y="76032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386000" y="1140120"/>
                              <a:ext cx="180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50320" y="1452960"/>
                              <a:ext cx="114840" cy="31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012760" y="1415880"/>
                              <a:ext cx="143280" cy="1359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386000" y="1643040"/>
                              <a:ext cx="1800" cy="5047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689040" y="1496880"/>
                              <a:ext cx="9720" cy="1387800"/>
                            </a:xfrm>
                            <a:prstGeom prst="bentConnector3">
                              <a:avLst>
                                <a:gd name="adj1" fmla="val 2442307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151920" y="1167480"/>
                              <a:ext cx="1055520" cy="7516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14200" y="1016280"/>
                              <a:ext cx="1511640" cy="1159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332440" y="1487160"/>
                              <a:ext cx="247320" cy="2137680"/>
                            </a:xfrm>
                            <a:prstGeom prst="bentConnector3">
                              <a:avLst>
                                <a:gd name="adj1" fmla="val 46064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14560" y="2869560"/>
                              <a:ext cx="123840" cy="3236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635400" y="2869560"/>
                              <a:ext cx="114840" cy="3236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931680" y="3154680"/>
                              <a:ext cx="143280" cy="7326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700280" y="3154680"/>
                              <a:ext cx="143280" cy="7326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50960" y="0"/>
                              <a:ext cx="126288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heckCond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0960" y="503640"/>
                              <a:ext cx="12628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m:=abs(X1[1]-X[1]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0960" y="883440"/>
                              <a:ext cx="126288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:=2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1263960"/>
                              <a:ext cx="2526840" cy="379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m&lt;abs(X1[l]-X[l]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1240" y="124488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8320" y="1767240"/>
                              <a:ext cx="12628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m:=abs(X1[l]-X[l]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8360" y="214776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206208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5480" y="217620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960" y="2679840"/>
                              <a:ext cx="1262880" cy="379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m&lt;ep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5120" y="266076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1560" y="3192840"/>
                              <a:ext cx="12628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esult:=tru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3192840"/>
                              <a:ext cx="12628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esult:=fals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8360" y="357336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960" y="3734640"/>
                              <a:ext cx="126288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386000" y="361152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.25pt;height:325pt" coordorigin="0,0" coordsize="5765,6500">
                <v:rect id="shape_0" stroked="f" o:allowincell="f" style="position:absolute;left:0;top:0;width:5764;height:6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9;top:100;width:5552;height:6285">
                  <v:shape id="shape_0" stroked="t" o:allowincell="f" style="position:absolute;left:2283;top:503;width:1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3;top:1297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3;top:1896;width:1;height:194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73;top:2388;width:180;height:494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13;top:3287;width:2139;height:225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3;top:2688;width:1;height:794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type id="_x0000_t34" coordsize="21600,21600" o:spt="34" adj="10800" path="m,l@0,l@0,21600l21600,21600nfe">
                    <v:stroke joinstyle="miter"/>
                    <v:formulas>
                      <v:f eqn="val #0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101;top:3542;width:2183;height:14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1701;width:1183;height:1660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271;top:1700;width:2380;height:1825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286;top:3930;width:3364;height:388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72;top:4619;width:194;height:509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01;top:4619;width:179;height:509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02;top:5532;width:1153;height:225;flip:x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14;top:5532;width:1152;height:225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282;top:100;width:1988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heckCond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2;top:893;width:1988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m:=abs(X1[1]-X[1]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2;top:1491;width:1988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:=2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;top:2090;width:3978;height:597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m&lt;abs(X1[l]-X[l]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243;top:2060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451;top:2883;width:1988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m:=abs(X1[l]-X[l]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54;top:3482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,3347" to="100,35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51,3527" to="5651,393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82;top:4320;width:1988;height:597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m&lt;e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241;top:4290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464;top:5128;width:1988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esult:=tr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5128;width:1988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esult:=fal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54;top:5727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2;top:5981;width:1988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283;top:5787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79775" cy="45942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9600" cy="4594320"/>
                          <a:chOff x="0" y="0"/>
                          <a:chExt cx="3279600" cy="4594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279600" cy="459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000" y="63360"/>
                            <a:ext cx="3144600" cy="445788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50912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09120" y="76032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09120" y="1140120"/>
                              <a:ext cx="180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09120" y="15210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37320" y="1834560"/>
                              <a:ext cx="123480" cy="31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822320" y="2110320"/>
                              <a:ext cx="143280" cy="731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09120" y="2023920"/>
                              <a:ext cx="1800" cy="504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509120" y="2565720"/>
                              <a:ext cx="1800" cy="133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811080" y="2257920"/>
                              <a:ext cx="9720" cy="1387080"/>
                            </a:xfrm>
                            <a:prstGeom prst="bentConnector3">
                              <a:avLst>
                                <a:gd name="adj1" fmla="val 2442307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214920" y="1733760"/>
                              <a:ext cx="1426680" cy="7509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37320" y="1396440"/>
                              <a:ext cx="874800" cy="15408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2136240" y="2565720"/>
                              <a:ext cx="247320" cy="1501560"/>
                            </a:xfrm>
                            <a:prstGeom prst="bentConnector3">
                              <a:avLst>
                                <a:gd name="adj1" fmla="val 46064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750600" y="2947320"/>
                              <a:ext cx="9720" cy="1510920"/>
                            </a:xfrm>
                            <a:prstGeom prst="bentConnector3">
                              <a:avLst>
                                <a:gd name="adj1" fmla="val 2338461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1036080" y="1672920"/>
                              <a:ext cx="2947320" cy="8748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36600" y="637200"/>
                              <a:ext cx="1007640" cy="30614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74440" y="0"/>
                              <a:ext cx="126288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alculateNext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4440" y="503640"/>
                              <a:ext cx="126288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:=1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4440" y="884160"/>
                              <a:ext cx="12628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zz:=(B[l]/A[l,l]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4440" y="1264320"/>
                              <a:ext cx="1262880" cy="25668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:=1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4440" y="1644120"/>
                              <a:ext cx="1262880" cy="379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=l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8240" y="1644120"/>
                              <a:ext cx="2271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4320" y="2148480"/>
                              <a:ext cx="12628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99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ontinu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91480" y="252864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2699640"/>
                              <a:ext cx="2526120" cy="246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zz:=zz-(A[l,m]*X[m]/A[l,l]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840" y="281376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040" y="293688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3441240"/>
                              <a:ext cx="12628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[l]:=zz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0" y="357408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240" y="3697920"/>
                              <a:ext cx="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4201200"/>
                              <a:ext cx="126288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5400000">
                              <a:off x="2202840" y="3260160"/>
                              <a:ext cx="247680" cy="1634400"/>
                            </a:xfrm>
                            <a:prstGeom prst="bentConnector3">
                              <a:avLst>
                                <a:gd name="adj1" fmla="val 45997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25pt;height:361.75pt" coordorigin="0,0" coordsize="5165,7235">
                <v:rect id="shape_0" stroked="f" o:allowincell="f" style="position:absolute;left:0;top:0;width:5164;height:72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9;top:100;width:4951;height:7020">
                  <v:shape id="shape_0" stroked="t" o:allowincell="f" style="position:absolute;left:2477;top:503;width:1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7;top:1297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7;top:1896;width:1;height:194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7;top:2495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65;top:2989;width:193;height:494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08;top:3887;width:1150;height:225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7;top:3287;width:1;height:7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7;top:4140;width:1;height:209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4;top:4740;width:2182;height:14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3;top:2299;width:1182;height:2245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65;top:2299;width:1377;height:2425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477;top:5128;width:2363;height:388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1;top:5923;width:2377;height:14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1104;width:1377;height:4639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64;top:1103;width:1586;height:482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476;top:100;width:1988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alculateNext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6;top:893;width:1988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:=1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6;top:1492;width:1988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zz:=(B[l]/A[l,l]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6;top:2091;width:1988;height:403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:=1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76;top:2689;width:1988;height:597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=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435;top:2689;width:357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ff9999" stroked="t" o:allowincell="f" style="position:absolute;left:2657;top:3483;width:1988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ontinue</w:t>
                          </w:r>
                        </w:p>
                      </w:txbxContent>
                    </v:textbox>
                    <v:fill o:detectmouseclick="t" type="solid" color2="#006666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48;top:4082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8;top:4351;width:3977;height:3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zz:=zz-(A[l,m]*X[m]/A[l,l]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4,4531" to="294,47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41,4725" to="4841,51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6;top:5519;width:1988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[l]:=z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,5728" to="100,592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51,5923" to="5051,63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76;top:6716;width:1988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478;top:6326;width:2572;height:389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3825" cy="19748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920" cy="1974960"/>
                          <a:chOff x="0" y="0"/>
                          <a:chExt cx="1393920" cy="1974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393920" cy="197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1257840" cy="183816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63252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784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edNChang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2560"/>
                              <a:ext cx="1257840" cy="97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z:=StrToInt(edN.Text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AD.RowCount:=z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AD.ColCount:=z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Cd.RowCount:=z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Bd.RowCount:=z 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91920"/>
                              <a:ext cx="1257840" cy="2462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632520" y="1477440"/>
                              <a:ext cx="1800" cy="114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75pt;height:155.5pt" coordorigin="0,0" coordsize="2195,3110">
                <v:rect id="shape_0" stroked="f" o:allowincell="f" style="position:absolute;left:0;top:0;width:2194;height:31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1981;height:2895">
                  <v:shape id="shape_0" stroked="t" o:allowincell="f" style="position:absolute;left:1097;top:503;width:1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1980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edNChan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91;width:1980;height:153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z:=StrToInt(edN.Text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AD.RowCount:=z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AD.ColCount:=z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Cd.RowCount:=z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Bd.RowCount:=z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2607;width:1980;height:387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097;top:2427;width:1;height:179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41775" cy="24606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1720" cy="2460600"/>
                          <a:chOff x="0" y="0"/>
                          <a:chExt cx="4041720" cy="2460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041720" cy="246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3905280" cy="232416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252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6840" y="871920"/>
                              <a:ext cx="114480" cy="475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890360" y="1175400"/>
                              <a:ext cx="143280" cy="13597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520" y="1233000"/>
                              <a:ext cx="1800" cy="673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720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edNKeyPres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2560"/>
                              <a:ext cx="2527200" cy="7300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ot (Key in [#8,'0'..'9',',','-']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8480" y="65484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1347120"/>
                              <a:ext cx="2527200" cy="43632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'Неправилный ввод. Используйте только цифры'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4880" y="190692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2068200"/>
                              <a:ext cx="126360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2520" y="19450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.25pt;height:193.75pt" coordorigin="0,0" coordsize="6365,3875">
                <v:rect id="shape_0" stroked="f" o:allowincell="f" style="position:absolute;left:0;top:0;width:6364;height:3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6150;height:3660">
                  <v:shape id="shape_0" stroked="t" o:allowincell="f" style="position:absolute;left:2089;top:503;width:1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79;top:1473;width:179;height:748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21;top:2909;width:2139;height:225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2042;width:1;height:1060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3979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edNKeyPre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91;width:3979;height:1149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ot (Key in [#8,'0'..'9',',','-']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50;top:1131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4" coordsize="21600,21600" o:spt="134" path="m,10800l3600,l18000,qx@1@2qy@3@4l3600,21600xe">
                    <v:stroke joinstyle="miter"/>
                    <v:formulas>
                      <v:f eqn="prod width 5 6"/>
                      <v:f eqn="sum 3600 18000 0"/>
                      <v:f eqn="sum 10800 0 0"/>
                      <v:f eqn="sum 0 @1 3600"/>
                      <v:f eqn="sum 10800 @2 0"/>
                    </v:formulas>
                    <v:path gradientshapeok="t" o:connecttype="rect" textboxrect="3600,0,@0,21600"/>
                  </v:shapetype>
                  <v:shape id="shape_0" fillcolor="white" stroked="t" o:allowincell="f" style="position:absolute;left:2270;top:2221;width:3979;height:686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'Неправилный ввод. Используйте только цифры'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60;top:3103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7;top:3357;width:1989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89;top:3163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3825" cy="1270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920" cy="1270080"/>
                          <a:chOff x="0" y="0"/>
                          <a:chExt cx="1393920" cy="1270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39392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1257840" cy="113364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632520" y="254880"/>
                              <a:ext cx="1800" cy="245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784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Exit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0400"/>
                              <a:ext cx="1257840" cy="254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los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9120"/>
                              <a:ext cx="125784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632520" y="7552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75pt;height:100pt" coordorigin="0,0" coordsize="2195,2000">
                <v:rect id="shape_0" stroked="f" o:allowincell="f" style="position:absolute;left:0;top:0;width:2194;height:1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1981;height:1785">
                  <v:shape id="shape_0" stroked="t" o:allowincell="f" style="position:absolute;left:1097;top:501;width:1;height:386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1980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Exit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88;width:1980;height:40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lo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1484;width:1980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097;top:1289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41775" cy="24606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1720" cy="2460600"/>
                          <a:chOff x="0" y="0"/>
                          <a:chExt cx="4041720" cy="2460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4041720" cy="246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3905280" cy="232416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252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6840" y="871920"/>
                              <a:ext cx="114480" cy="475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890360" y="1175400"/>
                              <a:ext cx="143280" cy="13597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520" y="1233000"/>
                              <a:ext cx="1800" cy="673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720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AdKeyPres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2560"/>
                              <a:ext cx="2527200" cy="7300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ot (Key in [#8,'0'..'9',',','-']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8480" y="65484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1347120"/>
                              <a:ext cx="2527200" cy="43632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'Неправилный ввод. Используйте только цифры'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4880" y="190692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2068200"/>
                              <a:ext cx="126360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2520" y="19450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.25pt;height:193.75pt" coordorigin="0,0" coordsize="6365,3875">
                <v:rect id="shape_0" stroked="f" o:allowincell="f" style="position:absolute;left:0;top:0;width:6364;height:3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6150;height:3660">
                  <v:shape id="shape_0" stroked="t" o:allowincell="f" style="position:absolute;left:2089;top:503;width:1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79;top:1473;width:179;height:748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21;top:2909;width:2139;height:225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2042;width:1;height:1060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3979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AdKeyPre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91;width:3979;height:1149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ot (Key in [#8,'0'..'9',',','-']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50;top:1131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270;top:2221;width:3979;height:686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'Неправилный ввод. Используйте только цифры'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60;top:3103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7;top:3357;width:1989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89;top:3163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9:23:00Z</dcterms:created>
  <dc:creator> </dc:creator>
  <dc:description/>
  <cp:keywords/>
  <dc:language>en-US</dc:language>
  <cp:lastModifiedBy> </cp:lastModifiedBy>
  <dcterms:modified xsi:type="dcterms:W3CDTF">2011-12-29T19:23:00Z</dcterms:modified>
  <cp:revision>1</cp:revision>
  <dc:subject/>
  <dc:title> </dc:title>
</cp:coreProperties>
</file>