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66450" cy="1151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6320" cy="11518920"/>
                          <a:chOff x="0" y="0"/>
                          <a:chExt cx="10966320" cy="1151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66320" cy="115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0829880" cy="1138248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5415480" y="503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665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1226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1589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2150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2531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00960" y="1046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395680" y="522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3701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3863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4424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4786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5167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794640" y="6024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33120" y="6595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6576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6747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900960" y="4244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395680" y="3720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7917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184600" y="8422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184600" y="8803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564480" y="9307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804000" y="9307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164800" y="9888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202960" y="9888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4920" y="8422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025520" y="8926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265040" y="8926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25840" y="9678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64000" y="9678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394960" y="10050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33120" y="10049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10182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415480" y="1074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77200" y="0"/>
                              <a:ext cx="12654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6400" y="5043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360" y="666360"/>
                              <a:ext cx="2531160" cy="4374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Из какой будем переводить сс: 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1227600"/>
                              <a:ext cx="1265400" cy="2469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c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9360" y="1589400"/>
                              <a:ext cx="2531160" cy="4374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Введите СС в которую хотите перевести: 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2151000"/>
                              <a:ext cx="1265400" cy="2566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9360" y="2531160"/>
                              <a:ext cx="2531160" cy="732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c2 in [2..36]) and (cc in [2..36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5680" y="324576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1680" y="9226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0" y="37022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360" y="3864240"/>
                              <a:ext cx="2531160" cy="4374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ввод числа в ', cc2, '-й СС: 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4425480"/>
                              <a:ext cx="1265400" cy="24696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4787280"/>
                              <a:ext cx="126540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el(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9360" y="5167800"/>
                              <a:ext cx="2531160" cy="732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ot prov(cc2,s2) and not prov(cc2,s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1720" y="532980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240" y="6024240"/>
                              <a:ext cx="2531160" cy="4374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Некорректное число.Повторите 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6400" y="65761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360" y="6747480"/>
                              <a:ext cx="2531160" cy="732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rov(cc2,s2) and prov(cc2,s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5680" y="746136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1680" y="41205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0" y="7918560"/>
                              <a:ext cx="12654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c2 = 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3880" y="789012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47040" y="8422920"/>
                              <a:ext cx="12654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:=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47040" y="8803800"/>
                              <a:ext cx="12654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s3='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3000" y="878472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99080" y="9307800"/>
                              <a:ext cx="253116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z := Cel(s2, cc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38600" y="9307800"/>
                              <a:ext cx="2531160" cy="43740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z := Cel(s2, cc) + ','+ Drob(s3, t, cc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65520" y="98694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080" y="8422920"/>
                              <a:ext cx="126540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d = 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4040" y="842292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9760" y="8927640"/>
                              <a:ext cx="253116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z := Cel(ToDec(s2, cc2), cc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27640"/>
                              <a:ext cx="2531160" cy="60912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z := Cel(ToDec(s2, cc2), cc) + ','+ drob(drob2(s3, cc2), length(s3), cc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6560" y="96602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0" y="100314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360" y="10183680"/>
                              <a:ext cx="2531160" cy="43740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Число ',s,'_',cc2,'в ',cc,'-й системе счисления:=',rez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10744920"/>
                              <a:ext cx="12654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adkey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7200" y="11125800"/>
                              <a:ext cx="12654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5415480" y="11125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3.5pt;height:907pt" coordorigin="0,0" coordsize="17270,18140">
                <v:rect id="shape_0" stroked="f" o:allowincell="f" style="position:absolute;left:0;top:0;width:17269;height:18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7055;height:17925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628;top:89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14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203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260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348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408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43;top:174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97;top:923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592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618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706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763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823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00;top:958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56;top:1048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045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072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43;top:678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97;top:5959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256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89;top:1336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89;top:1396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162;top:1475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15;top:1475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58;top:1567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018;top:1567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5;top:1336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39;top:1415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92;top:1415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35;top:1534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95;top:1534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96;top:1592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56;top:1592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613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628;top:1702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7623;top:100;width:1992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8598;top:894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6634;top:1149;width:3985;height:6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Из какой будем переводить сс: 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7623;top:2033;width:1992;height:388;mso-wrap-style:square;v-text-anchor:top;mso-position-horizontal-relative:char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c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34;top:2603;width:3985;height:6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Введите СС в которую хотите перевести: 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23;top:3487;width:1992;height:403;mso-wrap-style:square;v-text-anchor:top;mso-position-horizontal-relative:char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6634;top:4086;width:3985;height:115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cc2 in [2..36]) and (cc in [2..36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97;top:5211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4,1553" to="6244,17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98;top:593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34;top:6185;width:3985;height:6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ввод числа в ', cc2, '-й СС: 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23;top:7069;width:1992;height:388;mso-wrap-style:square;v-text-anchor:top;mso-position-horizontal-relative:char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white" stroked="t" o:allowincell="f" style="position:absolute;left:7623;top:7639;width:1992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el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34;top:8238;width:3985;height:115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ot prov(cc2,s2) and not prov(cc2,s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575;top:8493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807;top:9587;width:3985;height:6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Некорректное число.Повторите 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98;top:10456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34;top:10726;width:3985;height:115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rov(cc2,s2) and prov(cc2,s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597;top:11850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4,6589" to="6244,67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23;top:12570;width:1992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c2 = 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586;top:12525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1985;top:13364;width:1992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:=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985;top:13964;width:1992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s3='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3947;top:13934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3169;top:14758;width:3985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z := Cel(s2, c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2;top:14758;width:3985;height:688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z := Cel(s2, cc) + ','+ Drob(s3, t, c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59;top:1564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62;top:13364;width:1992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d =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224;top:13364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6;top:14159;width:3985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z := Cel(ToDec(s2, cc2), c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159;width:3985;height:958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z := Cel(ToDec(s2, cc2), cc) + ','+ drob(drob2(s3, cc2), length(s3), c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36;top:1531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98;top:1589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34;top:16137;width:3985;height:6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Число ',s,'_',cc2,'в ',cc,'-й системе счисления:=',re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23;top:17021;width:1992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adk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23;top:17621;width:1992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628;top:1762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22775" cy="5441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600" cy="5442120"/>
                          <a:chOff x="0" y="0"/>
                          <a:chExt cx="4422600" cy="5442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22600" cy="544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4288320" cy="53053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21481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148120" y="94068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148120" y="13215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12440" y="1635120"/>
                              <a:ext cx="114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3525840" y="22060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69320" y="1635120"/>
                              <a:ext cx="1144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188720" y="1787040"/>
                              <a:ext cx="523800" cy="1360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775240" y="1978200"/>
                              <a:ext cx="143280" cy="1360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069560" y="1678320"/>
                              <a:ext cx="9720" cy="214920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275040" y="1472400"/>
                              <a:ext cx="1436400" cy="884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12440" y="1197000"/>
                              <a:ext cx="875520" cy="15411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089520" y="2044800"/>
                              <a:ext cx="257760" cy="2139480"/>
                            </a:xfrm>
                            <a:prstGeom prst="bentConnector3">
                              <a:avLst>
                                <a:gd name="adj1" fmla="val 4811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148120" y="349848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75600" y="3812760"/>
                              <a:ext cx="133560" cy="31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908080" y="43837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465640" y="4464360"/>
                              <a:ext cx="143280" cy="7419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148120" y="4002840"/>
                              <a:ext cx="1800" cy="884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e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360" y="503640"/>
                              <a:ext cx="126360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d :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2 := '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240" y="1064880"/>
                              <a:ext cx="252792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 := 1 to length(s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240" y="1445400"/>
                              <a:ext cx="252792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s[i] in [',', '.'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0" y="142632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0440" y="194904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d := 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0440" y="232920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ea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20" y="194904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2 := s2 + ss[i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0480" y="27097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6247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960" y="273816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324252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3 := '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360" y="3622680"/>
                              <a:ext cx="126360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d &lt;&gt; 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240" y="360360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2680" y="4127040"/>
                              <a:ext cx="126360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elete(s, 1, ind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2680" y="450720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3 := 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0480" y="48877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505872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2148120" y="492480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8.25pt;height:428.5pt" coordorigin="0,0" coordsize="6965,8570">
                <v:rect id="shape_0" stroked="f" o:allowincell="f" style="position:absolute;left:0;top:0;width:6964;height:8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6753;height:8355">
                  <v:shape id="shape_0" stroked="t" o:allowincell="f" style="position:absolute;left:3482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2;top:1582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2;top:2181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72;top:2675;width:180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3;top:3574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12;top:2675;width:178;height:4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12;top:3573;width:2141;height:824;flip:x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4173;width:2140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00;top:4427;width:3382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986;width:1393;height:226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472;top:1985;width:1378;height:242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4;top:4802;width:3367;height:40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2;top:5610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69;top:6104;width:209;height:493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79;top:700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2;top:7602;width:1166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82;top:6404;width:1;height:13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480;top:100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0;top:893;width:1989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d :=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2 := '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1492;top:1777;width:3980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 := 1 to length(s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2;top:2376;width:3980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s[i] in [',', '.'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27;top:2346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650;top:3169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d := 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9999" stroked="t" o:allowincell="f" style="position:absolute;left:4650;top:3768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eak</w:t>
                          </w:r>
                        </w:p>
                      </w:txbxContent>
                    </v:textbox>
                    <v:fill o:detectmouseclick="t" type="solid" color2="#006666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9;top:3169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2 := s2 + ss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3;top:436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4233" to="100,44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51,4412" to="6851,48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80;top:5206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3 := '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0;top:5805;width:1989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d &lt;&gt;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40;top:5775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77;top:6599;width:1989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elete(s, 1, ind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77;top:7198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3 := 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53;top:779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0;top:806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482;top:7856;width:1;height:21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98775" cy="3908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720" cy="3908520"/>
                          <a:chOff x="0" y="0"/>
                          <a:chExt cx="2898720" cy="3908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98720" cy="39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2764080" cy="37720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38600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9406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13208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17006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688680" y="1572840"/>
                              <a:ext cx="9720" cy="138708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94680" y="1291320"/>
                              <a:ext cx="941400" cy="7509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2760" y="1196640"/>
                              <a:ext cx="750960" cy="10555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951920" y="1942560"/>
                              <a:ext cx="247320" cy="137772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30121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1320" y="0"/>
                              <a:ext cx="12625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oDe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503640"/>
                              <a:ext cx="126252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um :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n := length(ss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1064520"/>
                              <a:ext cx="126252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 := 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144396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ec(n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1824480"/>
                              <a:ext cx="252540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um := sum + round((pos(ss[i], a) - 1) * exp(ln(cc) * n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0" y="21286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22518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75544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tr(sum,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313560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oDec := 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3515400"/>
                              <a:ext cx="12625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386000" y="3392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25pt;height:307.75pt" coordorigin="0,0" coordsize="4565,6155">
                <v:rect id="shape_0" stroked="f" o:allowincell="f" style="position:absolute;left:0;top:0;width:4564;height:6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4353;height:5940">
                  <v:shape id="shape_0" stroked="t" o:allowincell="f" style="position:absolute;left:2282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1581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2180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2778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3661;width:2182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;top:1985;width:1182;height:148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68;top:1984;width:1182;height:1661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3;top:4049;width:2168;height:388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484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81;top:100;width:1987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oDe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893;width:1987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um := 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n := length(ss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1776;width:1987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 := 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2374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ec(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2973;width:3976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um := sum + round((pos(ss[i], a) - 1) * exp(ln(cc) * n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3452" to="100,36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3646" to="4451,40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81;top:4439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tr(sum,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5038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oDec :=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5636;width:1987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282;top:5442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4475" cy="3565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600" cy="3565440"/>
                          <a:chOff x="0" y="0"/>
                          <a:chExt cx="2784600" cy="3565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84600" cy="35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2649240" cy="342900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38528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5280" y="7596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5280" y="11401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5280" y="13014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5280" y="18619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360" y="1803600"/>
                              <a:ext cx="750960" cy="3711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484920" y="797400"/>
                              <a:ext cx="399600" cy="1367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5280" y="2364840"/>
                              <a:ext cx="1440" cy="4467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1320" y="0"/>
                              <a:ext cx="126252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e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502920"/>
                              <a:ext cx="126252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al(d,n2,k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883440"/>
                              <a:ext cx="126252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 := '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7640" y="12632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42524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 := ((a[round(n2) mod c + 1]) + 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n2 := round(n2) div c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1985040"/>
                              <a:ext cx="126252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n2 = 0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640" y="2355840"/>
                              <a:ext cx="227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" y="16815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811960"/>
                              <a:ext cx="1262520" cy="246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el := 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3173400"/>
                              <a:ext cx="126252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385280" y="3058200"/>
                              <a:ext cx="144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25pt;height:280.75pt" coordorigin="0,0" coordsize="4385,5615">
                <v:rect id="shape_0" stroked="f" o:allowincell="f" style="position:absolute;left:0;top:0;width:4384;height:5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4172;height:5400">
                  <v:shape id="shape_0" stroked="t" o:allowincell="f" style="position:absolute;left:2282;top:503;width:0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1296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1895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2149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3032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2942;width:1180;height:582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2120;width:2153;height:627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3824;width:0;height:70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81;top:100;width:1987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892;width:1987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al(d,n2,k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1491;width:1987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 := '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52;top:2089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2344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 := ((a[round(n2) mod c + 1]) + s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n2 := round(n2) div c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3226;width:1987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n2 = 0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52;top:3810;width:357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,2748" to="100,2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81;top:4528;width:1987;height:3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el :=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5097;width:1987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282;top:4916;width:0;height:18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4250" cy="5508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5508720"/>
                          <a:chOff x="0" y="0"/>
                          <a:chExt cx="4794120" cy="5508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9412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4657680" cy="53722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201348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79240" y="694080"/>
                              <a:ext cx="114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35760" y="694080"/>
                              <a:ext cx="114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245600" y="65592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641320" y="655920"/>
                              <a:ext cx="143280" cy="13600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1425240"/>
                              <a:ext cx="144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1986120"/>
                              <a:ext cx="144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2400" y="2291760"/>
                              <a:ext cx="8182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3458880" y="264312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3458880" y="338436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3458880" y="37562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2137320" y="3146040"/>
                              <a:ext cx="684720" cy="9230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2589840" y="2171880"/>
                              <a:ext cx="399600" cy="130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880" y="2291760"/>
                              <a:ext cx="1144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765000" y="3360600"/>
                              <a:ext cx="1731600" cy="732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579040" y="3713760"/>
                              <a:ext cx="333720" cy="1426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46123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12643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ro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503640"/>
                              <a:ext cx="252864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os('E',d)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0" y="5036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6520" y="1008000"/>
                              <a:ext cx="12643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al(('0.'+d),m,k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8000"/>
                              <a:ext cx="12643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al(d,m,k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6560" y="13881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559160"/>
                              <a:ext cx="1264320" cy="427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 := '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i := 0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101320"/>
                              <a:ext cx="126432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 &lt;&gt; 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3320" y="20822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240" y="260568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2766960"/>
                              <a:ext cx="2395080" cy="617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2 := m * 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m := frac(l2)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s := s + a[round(int(l2)) + 1]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480" y="3498840"/>
                              <a:ext cx="12643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c(i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480" y="3879360"/>
                              <a:ext cx="126432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 = t 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0520" y="425016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8760" y="302400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605680"/>
                              <a:ext cx="12643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 := '0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6560" y="45741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4735440"/>
                              <a:ext cx="12643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rob := 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5115600"/>
                              <a:ext cx="12643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2013480" y="49924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5pt;height:433.75pt" coordorigin="0,0" coordsize="7550,8675">
                <v:rect id="shape_0" stroked="f" o:allowincell="f" style="position:absolute;left:0;top:0;width:7549;height:8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7335;height:8460">
                  <v:shape id="shape_0" stroked="t" o:allowincell="f" style="position:absolute;left:3273;top:503;width:0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64;top:1193;width:180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2;top:1193;width:179;height:4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3;top:2091;width:2140;height:225;flip:x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3;top:2091;width:2140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2345;width:0;height:21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3228;width:0;height:17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1;top:3709;width:1288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48;top:4263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48;top:5430;width:1;height:17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48;top:6015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8;top:5057;width:1076;height:1451;rotation:18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7;top:4234;width:2052;height:627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1;top:3709;width:178;height:4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91;top:4606;width:1153;height:2726;flip:x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3;top:6808;width:2244;height:5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7363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270;top:100;width:1990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ro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2;top:893;width:3981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os('E',d)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219;top:893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1;top:1687;width:199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al(('0.'+d),m,k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687;width:199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al(d,m,k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4;top:2286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2555;width:1990;height:67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 := ''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i := 0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3409;width:1990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 &lt;&gt; 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31;top:3379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519;top:420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63;top:4457;width:3771;height:97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2 := m * c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m := frac(l2)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s := s + a[round(int(l2)) + 1]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6;top:5610;width:199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c(i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6;top:6209;width:1990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 = t 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518;top:6793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68,4862" to="3468,50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88;top:4203;width:199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 := '0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4;top:730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7557;width:1990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rob :=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8156;width:1990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73;top:7962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56075" cy="4756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4756320"/>
                          <a:chOff x="0" y="0"/>
                          <a:chExt cx="4156200" cy="4756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156200" cy="475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4019400" cy="46195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201348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7603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1140120"/>
                              <a:ext cx="144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15210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1680" y="1834560"/>
                              <a:ext cx="1234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327040" y="2110320"/>
                              <a:ext cx="143280" cy="7322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013480" y="2023920"/>
                              <a:ext cx="1440" cy="50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315080" y="1877400"/>
                              <a:ext cx="9720" cy="138852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60560" y="1861920"/>
                              <a:ext cx="105588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78520" y="1397160"/>
                              <a:ext cx="238680" cy="1160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989360" y="1297800"/>
                              <a:ext cx="10080" cy="3042000"/>
                            </a:xfrm>
                            <a:prstGeom prst="bentConnector3">
                              <a:avLst>
                                <a:gd name="adj1" fmla="val 235185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108720" y="1410120"/>
                              <a:ext cx="1663920" cy="8748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0960" y="1016280"/>
                              <a:ext cx="998640" cy="17967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697480" y="2376720"/>
                              <a:ext cx="257760" cy="1625760"/>
                            </a:xfrm>
                            <a:prstGeom prst="bentConnector3">
                              <a:avLst>
                                <a:gd name="adj1" fmla="val 4811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78160" y="3507840"/>
                              <a:ext cx="114480" cy="31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35040" y="3507480"/>
                              <a:ext cx="114840" cy="31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244880" y="346968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640960" y="346968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ro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50364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ol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884160"/>
                              <a:ext cx="126360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1 to 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1264320"/>
                              <a:ext cx="252792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:=1 to length(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644840"/>
                              <a:ext cx="126360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[j]=a[i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880" y="162576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8680" y="214848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nc(kol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5840" y="25286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24429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120" y="25574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0" y="2679840"/>
                              <a:ext cx="2808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960" y="281376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3317400"/>
                              <a:ext cx="252792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ol=length(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9360" y="32990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6160" y="382140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rov:=tr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21400"/>
                              <a:ext cx="12636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rov:=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5840" y="42019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437292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2013480" y="4239000"/>
                              <a:ext cx="144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25pt;height:374.5pt" coordorigin="0,0" coordsize="6545,7490">
                <v:rect id="shape_0" stroked="f" o:allowincell="f" style="position:absolute;left:0;top:0;width:6544;height:74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330;height:7275">
                  <v:shape id="shape_0" stroked="t" o:allowincell="f" style="position:absolute;left:3273;top:503;width:0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1297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1896;width:0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2495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0;top:2989;width:193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3;top:3887;width:1151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3287;width:0;height:7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6;top:4142;width:2185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87;top:2299;width:194;height:1661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63;top:2300;width:375;height:1827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8;top:4531;width:4788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93;top:1701;width:1377;height:2618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59;top:1700;width:1572;height:2829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3;top:4920;width:2558;height:40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62;top:5624;width:179;height:493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1;top:5624;width:179;height:4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2;top:6522;width:2140;height:225;flip:x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3;top:6522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270;top:100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ro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893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ol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1492;width:1989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1 to 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2;top:2091;width:3980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:=1 to length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2690;width:1989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[j]=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29;top:2660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52;top:3483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nc(kol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3;top:408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7,3947" to="1087,41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37,4127" to="5637,45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8,4320" to="891,452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4531" to="5832,49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82;top:5324;width:3980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ol=length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217;top:5295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0;top:6118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rov:=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6118;width:198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rov:=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3;top:671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698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73;top:6776;width:0;height:21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98775" cy="29559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720" cy="2955960"/>
                          <a:chOff x="0" y="0"/>
                          <a:chExt cx="2898720" cy="2955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98720" cy="29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2764080" cy="28195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38600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7596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688680" y="631080"/>
                              <a:ext cx="9720" cy="138708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217440" y="854280"/>
                              <a:ext cx="56052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9240" y="635040"/>
                              <a:ext cx="114480" cy="675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946880" y="1005480"/>
                              <a:ext cx="257040" cy="1377720"/>
                            </a:xfrm>
                            <a:prstGeom prst="bentConnector3">
                              <a:avLst>
                                <a:gd name="adj1" fmla="val 4796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206892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1320" y="0"/>
                              <a:ext cx="126252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rob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502920"/>
                              <a:ext cx="2525400" cy="2559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 := 1 to length(s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882720"/>
                              <a:ext cx="2525400" cy="436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um := sum + (pos(ss[i], a) - 1) * exp(ln(c) * -i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0" y="118692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080" y="131004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1822680"/>
                              <a:ext cx="1262520" cy="246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tr(sum,s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2183760"/>
                              <a:ext cx="126252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rob2 := 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1320" y="2563560"/>
                              <a:ext cx="126252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386000" y="24397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.25pt;height:232.75pt" coordorigin="0,0" coordsize="4565,4655">
                <v:rect id="shape_0" stroked="f" o:allowincell="f" style="position:absolute;left:0;top:0;width:4564;height:46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4353;height:4440">
                  <v:shape id="shape_0" stroked="t" o:allowincell="f" style="position:absolute;left:2282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1296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2178;width:2182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102;width:194;height:881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70;top:1100;width:179;height:1062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3;top:2566;width:2168;height:40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2;top:3358;width:1;height:18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81;top:100;width:1987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rob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892;width:3976;height:402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 := 1 to length(s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1490;width:3976;height:68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um := sum + (pos(ss[i], a) - 1) * exp(ln(c) * -i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1969" to="100,21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2163" to="4451,25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81;top:2970;width:1987;height:3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tr(sum,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3539;width:1987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rob2 :=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4137;width:1987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282;top:3942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1:52:00Z</dcterms:created>
  <dc:creator> </dc:creator>
  <dc:description/>
  <cp:keywords/>
  <dc:language>en-US</dc:language>
  <cp:lastModifiedBy> </cp:lastModifiedBy>
  <dcterms:modified xsi:type="dcterms:W3CDTF">2011-07-31T11:52:00Z</dcterms:modified>
  <cp:revision>1</cp:revision>
  <dc:subject/>
  <dc:title> </dc:title>
</cp:coreProperties>
</file>