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0" cy="2689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2689200"/>
                          <a:chOff x="0" y="0"/>
                          <a:chExt cx="2146320" cy="268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46320" cy="268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2009880" cy="25527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635040" y="502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35040" y="8820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384560" y="1385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53400" y="1784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35040" y="17654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35040" y="1936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108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ddMod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126108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um:=X+Y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2720"/>
                              <a:ext cx="1261080" cy="379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Sum&gt;7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2360" y="863280"/>
                              <a:ext cx="227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8800" y="1385640"/>
                              <a:ext cx="126108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um:=Sum-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960" y="17654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6080"/>
                              <a:ext cx="1261080" cy="246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Result:=Su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96800"/>
                              <a:ext cx="126108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635040" y="2296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pt;height:211.75pt" coordorigin="0,0" coordsize="3380,4235">
                <v:rect id="shape_0" stroked="f" o:allowincell="f" style="position:absolute;left:0;top:0;width:3379;height:4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3165;height:4020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100;top:891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00;top:1489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80;top:2282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29;top:2910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00;top:2880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00;top:3149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100;top:100;width:1985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ddMod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00;top:892;width:1985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um:=X+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00;top:1490;width:1985;height:596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Sum&gt;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56;top:1459;width:357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279;top:2282;width:1985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um:=Sum-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070;top:2880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3149;width:1985;height:3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Result:=Su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3717;width:1985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100;top:3717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0" cy="92424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9242280"/>
                          <a:chOff x="0" y="0"/>
                          <a:chExt cx="4317840" cy="92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17840" cy="92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4182840" cy="91058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53900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76104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154520" y="766440"/>
                              <a:ext cx="9720" cy="761040"/>
                            </a:xfrm>
                            <a:prstGeom prst="bentConnector3">
                              <a:avLst>
                                <a:gd name="adj1" fmla="val 233846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656280" y="761040"/>
                              <a:ext cx="37152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0" y="637560"/>
                              <a:ext cx="133560" cy="505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791000" y="1137240"/>
                              <a:ext cx="257400" cy="761040"/>
                            </a:xfrm>
                            <a:prstGeom prst="bentConnector3">
                              <a:avLst>
                                <a:gd name="adj1" fmla="val 4817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19033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4040" y="2397240"/>
                              <a:ext cx="114840" cy="476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166840" y="2702520"/>
                              <a:ext cx="143280" cy="1360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2758320"/>
                              <a:ext cx="1440" cy="676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34729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4033800"/>
                              <a:ext cx="144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44154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479556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51768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840960" y="5771880"/>
                              <a:ext cx="9720" cy="1388520"/>
                            </a:xfrm>
                            <a:prstGeom prst="bentConnector3">
                              <a:avLst>
                                <a:gd name="adj1" fmla="val 24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428040" y="5632560"/>
                              <a:ext cx="128556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4040" y="5052960"/>
                              <a:ext cx="114840" cy="1399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392120" y="5315040"/>
                              <a:ext cx="133920" cy="2918880"/>
                            </a:xfrm>
                            <a:prstGeom prst="bentConnector3">
                              <a:avLst>
                                <a:gd name="adj1" fmla="val 256873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871200" y="5569920"/>
                              <a:ext cx="20462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4760" y="4671720"/>
                              <a:ext cx="238320" cy="2151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167200" y="6451560"/>
                              <a:ext cx="247320" cy="150228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75841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840600" y="7274880"/>
                              <a:ext cx="10080" cy="138852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342720" y="7269840"/>
                              <a:ext cx="371880" cy="7516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920" y="7460280"/>
                              <a:ext cx="751320" cy="505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105640" y="7655040"/>
                              <a:ext cx="247320" cy="1379160"/>
                            </a:xfrm>
                            <a:prstGeom prst="bentConnector3">
                              <a:avLst>
                                <a:gd name="adj1" fmla="val 45918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3600" y="0"/>
                              <a:ext cx="12636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N2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504360"/>
                              <a:ext cx="12636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88452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Gis[i]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80480" y="100800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114192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164592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3.Picture:=ni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2026440"/>
                              <a:ext cx="2527920" cy="732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OpenPictureDialog1.Exec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960" y="217872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4920" y="2873520"/>
                              <a:ext cx="252792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1.Picture.LoadFromFile(OpenPictureDialog1.FileName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1360" y="34347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596760"/>
                              <a:ext cx="252792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3.Picture.Bitmap.Assign(Image1.Picture.Bitmap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4158000"/>
                              <a:ext cx="25279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creen.Cursor:=crHourGla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4539240"/>
                              <a:ext cx="252792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1 to Image3.Width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4919400"/>
                              <a:ext cx="252792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j:=1 to Image3.Heigh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5299920"/>
                              <a:ext cx="2527920" cy="1160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Pixel:=Image3.Canvas.Pixels[i,j]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R:=GetRValue(Pixel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G:=GetGValue(Pixel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B:=GetBValue(Pixel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Y:= 0.299*R + 0.587*G + 0.114*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Gis[Round(Y)]:=Gis[integer(Round(Y))]+1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3000" y="63280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880" y="64519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6708240"/>
                              <a:ext cx="280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360" y="68227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7326720"/>
                              <a:ext cx="12636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7707600"/>
                              <a:ext cx="25279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4.Series1.AddXY(i,Gis[i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3000" y="783036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880" y="796428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8468640"/>
                              <a:ext cx="25279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creen.Cursor:=crDefaul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8849520"/>
                              <a:ext cx="12636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539000" y="87256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pt;height:727.75pt" coordorigin="0,0" coordsize="6800,14555">
                <v:rect id="shape_0" stroked="f" o:allowincell="f" style="position:absolute;left:0;top:0;width:6799;height:145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6587;height:14340">
                  <v:shape id="shape_0" stroked="t" o:allowincell="f" style="position:absolute;left:2524;top:503;width:0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298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327;top:1898;width:1196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7;top:1105;width:193;height:583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11;top:1104;width:209;height:795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2287;width:1196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3097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4;top:3875;width:180;height:75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54;top:5314;width:2140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4444;width:0;height:106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5569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6453;width:0;height:1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7053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765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825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8;top:10275;width:2185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9;top:8057;width:193;height:2022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4;top:8057;width:180;height:2203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;top:10663;width:4595;height:210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;top:7457;width:388;height:322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5;top:7457;width:374;height:3387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1248;width:2364;height:388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2043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8;top:12642;width:2185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9;top:11848;width:1183;height:584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12;top:11848;width:1182;height:7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3046;width:2170;height:388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21;top:100;width:198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N2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1521;top:894;width:198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1493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Gis[i]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27,1687" to="1327,18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2,1898" to="3722,22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21;top:2692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3.Picture:=n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3291;width:3980;height:1152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OpenPictureDialog1.Exec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484;top:3531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704;top:4625;width:3980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1.Picture.LoadFromFile(OpenPictureDialog1.FileNam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4;top:5509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5764;width:3980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3.Picture.Bitmap.Assign(Image1.Picture.Bitmap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6648;width:398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creen.Cursor:=crHourGl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7248;width:3980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1 to Image3.Widt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7847;width:3980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j:=1 to Image3.He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8446;width:3980;height:182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Pixel:=Image3.Canvas.Pixels[i,j]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R:=GetRValue(Pixel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G:=GetGValue(Pixel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B:=GetBValue(Pixel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Y:= 0.299*R + 0.587*G + 0.114*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Gis[Round(Y)]:=Gis[integer(Round(Y))]+1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9,10065" to="339,102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95,10260" to="4695,106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,10664" to="143,108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89,10844" to="4889,112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21;top:11638;width:198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;top:12238;width:398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4.Series1.AddXY(i,Gis[i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9,12431" to="339,126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95,12642" to="4695,130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4;top:13436;width:398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creen.Cursor:=crDefaul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14036;width:198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524;top:13841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13550" cy="3460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720" cy="3460680"/>
                          <a:chOff x="0" y="0"/>
                          <a:chExt cx="6813720" cy="346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13720" cy="34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6676920" cy="33242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403164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97400" y="874080"/>
                              <a:ext cx="114480" cy="4752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3960" y="873720"/>
                              <a:ext cx="1503360" cy="4752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9360" y="1719000"/>
                              <a:ext cx="114480" cy="475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2160" y="2021760"/>
                              <a:ext cx="143280" cy="13611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3600" y="2080080"/>
                              <a:ext cx="1440" cy="675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2566440" y="1489320"/>
                              <a:ext cx="143280" cy="27496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4066560" y="1590120"/>
                              <a:ext cx="1330560" cy="13611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95520" y="0"/>
                              <a:ext cx="126504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N3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040" y="502920"/>
                              <a:ext cx="2529720" cy="730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2.Picture.Graphic= ni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8320" y="654840"/>
                              <a:ext cx="2278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0" y="1348920"/>
                              <a:ext cx="2529720" cy="25596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'Изображение отсутствует!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48920"/>
                              <a:ext cx="2529720" cy="730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1.SavePictureDialog1.Exec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0280" y="1500120"/>
                              <a:ext cx="2278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9520" y="2194200"/>
                              <a:ext cx="252972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2.Picture.SaveToFile(form1.SavePictureDialog1.FileName+'.bmp'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960" y="27547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0" y="29160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520" y="3078000"/>
                              <a:ext cx="1265040" cy="246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4031640" y="29541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6.5pt;height:272.5pt" coordorigin="0,0" coordsize="10730,5450">
                <v:rect id="shape_0" stroked="f" o:allowincell="f" style="position:absolute;left:0;top:0;width:10729;height:5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0515;height:5235">
                  <v:shape id="shape_0" stroked="t" o:allowincell="f" style="position:absolute;left:6450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442;top:1476;width:179;height:747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3;top:1476;width:2365;height:747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83;top:2807;width:179;height:748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4243;width:2141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2;top:3376;width:0;height:106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4498;width:4329;height:225;flip:x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82;top:2628;width:2141;height:2094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47;top:100;width:1991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N3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59;top:892;width:3983;height:1150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2.Picture.Graphic= n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412;top:1131;width:358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4" coordsize="21600,21600" o:spt="134" path="m,10800l3600,l18000,qx@1@2qy@3@4l3600,21600xe">
                    <v:stroke joinstyle="miter"/>
                    <v:formulas>
                      <v:f eqn="prod width 5 6"/>
                      <v:f eqn="sum 3600 18000 0"/>
                      <v:f eqn="sum 10800 0 0"/>
                      <v:f eqn="sum 0 @1 3600"/>
                      <v:f eqn="sum 10800 @2 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6631;top:2224;width:3983;height:402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'Изображение отсутствует!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2224;width:3983;height:1150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1.SavePictureDialog1.Exec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3;top:2462;width:358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2;top:3555;width:3983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2.Picture.SaveToFile(form1.SavePictureDialog1.FileName+'.bmp'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2;top:4438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21;top:4692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7;top:4947;width:1991;height:387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450;top:4752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1270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270080"/>
                          <a:chOff x="0" y="0"/>
                          <a:chExt cx="1393920" cy="1270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9392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25784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63252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N4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125784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Clo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912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63252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100pt" coordorigin="0,0" coordsize="2195,2000">
                <v:rect id="shape_0" stroked="f" o:allowincell="f" style="position:absolute;left:0;top:0;width:2194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981;height:1785">
                  <v:shape id="shape_0" stroked="t" o:allowincell="f" style="position:absolute;left:1097;top:501;width:1;height:386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N4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88;width:1980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Clo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84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97;top:1289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03600" cy="3346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3440" cy="3346560"/>
                          <a:chOff x="0" y="0"/>
                          <a:chExt cx="3403440" cy="3346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03440" cy="33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267000" cy="320976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180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120" y="1404720"/>
                              <a:ext cx="114840" cy="1007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88560" y="2061000"/>
                              <a:ext cx="143280" cy="1359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800" y="2298240"/>
                              <a:ext cx="1800" cy="49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684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FormCloseQuery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2526840" cy="1795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essageDlg('Закрыть приложение?', mtConfirmation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[mbOk, mbCancel], 0) = mrCance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7040" y="1186200"/>
                              <a:ext cx="2278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4120" y="2412360"/>
                              <a:ext cx="126288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CanClose := Fal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160" y="27921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963520"/>
                              <a:ext cx="1262880" cy="246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1800" y="2829240"/>
                              <a:ext cx="180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8pt;height:263.5pt" coordorigin="0,0" coordsize="5360,5270">
                <v:rect id="shape_0" stroked="f" o:allowincell="f" style="position:absolute;left:0;top:0;width:5359;height:5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5145;height:5055">
                  <v:shape id="shape_0" stroked="t" o:allowincell="f" style="position:absolute;left:2088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78;top:2312;width:180;height:1586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18;top:4303;width:2139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8;top:3719;width:1;height:777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8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FormCloseQuer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2;width:3978;height:2826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essageDlg('Закрыть приложение?', mtConfirmation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[mbOk, mbCancel], 0) = mrCanc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48;top:1968;width:358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256;top:3899;width:1988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CanClose := Fal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59;top:449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4767;width:1988;height:387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8;top:4556;width:1;height:21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37000" cy="150812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960" cy="15081120"/>
                          <a:chOff x="0" y="0"/>
                          <a:chExt cx="3936960" cy="15081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936960" cy="150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3802320" cy="149446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53900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7614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11419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154160" y="1147320"/>
                              <a:ext cx="10080" cy="76104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656280" y="1142280"/>
                              <a:ext cx="37188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0" y="1018800"/>
                              <a:ext cx="133560" cy="505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791000" y="1518840"/>
                              <a:ext cx="257400" cy="761040"/>
                            </a:xfrm>
                            <a:prstGeom prst="bentConnector3">
                              <a:avLst>
                                <a:gd name="adj1" fmla="val 4817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24652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284616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32266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5235120"/>
                              <a:ext cx="1440" cy="954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841320" y="4898520"/>
                              <a:ext cx="9720" cy="1387800"/>
                            </a:xfrm>
                            <a:prstGeom prst="bentConnector3">
                              <a:avLst>
                                <a:gd name="adj1" fmla="val 233846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961200" y="4216680"/>
                              <a:ext cx="235152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3320" y="3103560"/>
                              <a:ext cx="114840" cy="2485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392840" y="4442400"/>
                              <a:ext cx="133560" cy="2918160"/>
                            </a:xfrm>
                            <a:prstGeom prst="bentConnector3">
                              <a:avLst>
                                <a:gd name="adj1" fmla="val 27162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1405080" y="4154760"/>
                              <a:ext cx="31140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4040" y="2722320"/>
                              <a:ext cx="238680" cy="3237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162160" y="5593680"/>
                              <a:ext cx="257400" cy="1502280"/>
                            </a:xfrm>
                            <a:prstGeom prst="bentConnector3">
                              <a:avLst>
                                <a:gd name="adj1" fmla="val 4817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672984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7110360"/>
                              <a:ext cx="144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749124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920" y="7805520"/>
                              <a:ext cx="123480" cy="31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53640" y="8082360"/>
                              <a:ext cx="142920" cy="732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7995600"/>
                              <a:ext cx="1440" cy="505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8538480"/>
                              <a:ext cx="1440" cy="13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3320" y="9042480"/>
                              <a:ext cx="114840" cy="476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166840" y="9167400"/>
                              <a:ext cx="143280" cy="1360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9404640"/>
                              <a:ext cx="1440" cy="495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99378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840960" y="10715040"/>
                              <a:ext cx="10080" cy="138780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1932120" y="9071280"/>
                              <a:ext cx="429336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4040" y="6986880"/>
                              <a:ext cx="874800" cy="4407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771920" y="9878760"/>
                              <a:ext cx="133920" cy="3678120"/>
                            </a:xfrm>
                            <a:prstGeom prst="bentConnector3">
                              <a:avLst>
                                <a:gd name="adj1" fmla="val 256873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2375640" y="9009720"/>
                              <a:ext cx="505512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03320" y="6605280"/>
                              <a:ext cx="998640" cy="5160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541600" y="11010960"/>
                              <a:ext cx="257400" cy="2262240"/>
                            </a:xfrm>
                            <a:prstGeom prst="bentConnector3">
                              <a:avLst>
                                <a:gd name="adj1" fmla="val 4817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12526920"/>
                              <a:ext cx="144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841320" y="12218760"/>
                              <a:ext cx="9720" cy="1387800"/>
                            </a:xfrm>
                            <a:prstGeom prst="bentConnector3">
                              <a:avLst>
                                <a:gd name="adj1" fmla="val 23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342720" y="12213360"/>
                              <a:ext cx="371880" cy="7516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920" y="12403440"/>
                              <a:ext cx="751320" cy="505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099520" y="12595320"/>
                              <a:ext cx="257400" cy="1378080"/>
                            </a:xfrm>
                            <a:prstGeom prst="bentConnector3">
                              <a:avLst>
                                <a:gd name="adj1" fmla="val 4817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39000" y="13850280"/>
                              <a:ext cx="144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25272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BitBtn1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50436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creen.Cursor:=crHourGla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885240"/>
                              <a:ext cx="12636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126576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Gis[i]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80480" y="138888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0" y="152280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27520"/>
                              <a:ext cx="25272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4.Width:=Image3.Wid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Image4.Height:=Image3.Height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2589120"/>
                              <a:ext cx="25272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Image3.Width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2970000"/>
                              <a:ext cx="25272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j:=0 to Image3.Heigh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3350520"/>
                              <a:ext cx="2527200" cy="1884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Pixel:=Image3.Canvas.Pixels[i,j]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R:=GetRValue(Pixel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G:=GetGValue(Pixel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B:=GetBValue(Pixel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Y:= 0.299*R + 0.587*G + 0.114*B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L:= 0.596*R - 0.275*G - 0.321*B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Q:= 0.212*R - 0.523*G + 0.311*B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MasY[i,j]:=(Y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MasY2[i,j]:=(Y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MasL[i,j]:=(L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533088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sQ[i,j]:=(Q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3000" y="54536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558756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5834520"/>
                              <a:ext cx="2808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1640" y="595908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472800"/>
                              <a:ext cx="25272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Image3.Width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6853680"/>
                              <a:ext cx="25272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j:=0 to Image3.Heigh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723456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Y:=MasY[i,j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7615080"/>
                              <a:ext cx="126360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Y&gt;255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8120" y="759600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4200" y="811980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Y:=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1360" y="85010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8671680"/>
                              <a:ext cx="2527200" cy="732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Y&lt;StrToInt(Form7.Edit1.Text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600" y="882396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1680" y="951948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Y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1360" y="98996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0061640"/>
                              <a:ext cx="2394720" cy="1341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R:=Round(Y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G:=Round(Y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B:=Round(Y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Gis[Round(Y)]:=Gis[integer(Round(Y))]+1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Image4.Canvas.Pixels[i,j]:=rgb(R,G,B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ProgressBar1.Position:=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ProgressBar1.Max:=(Image3.Width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3000" y="112708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8480" y="113947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1651760"/>
                              <a:ext cx="280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2320" y="1176552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12270240"/>
                              <a:ext cx="12636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1265112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4.Series2.AddXY(i,Gis[i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3000" y="1277460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1290780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3412520"/>
                              <a:ext cx="25272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2.Picture.Bitmap.Assign(Image4.Picture.Bitmap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13974120"/>
                              <a:ext cx="2394720" cy="6091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4.Picture:=n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ProgressBar1.Position:=0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Screen.Cursor:=crDefault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14697720"/>
                              <a:ext cx="1263600" cy="246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539000" y="14582880"/>
                              <a:ext cx="144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pt;height:1187.5pt" coordorigin="0,0" coordsize="6200,23750">
                <v:rect id="shape_0" stroked="f" o:allowincell="f" style="position:absolute;left:0;top:0;width:6199;height:23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5987;height:23535">
                  <v:shape id="shape_0" stroked="t" o:allowincell="f" style="position:absolute;left:2524;top:503;width:0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299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898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7;top:2498;width:1196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7;top:1704;width:193;height:584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11;top:1704;width:209;height:7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2888;width:1196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398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458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5181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8344;width:0;height:14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0;top:8899;width:2183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9;top:4988;width:193;height:3701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3;top:4987;width:180;height:3913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1;top:9288;width:4593;height:209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;top:4387;width:388;height:4902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4;top:4387;width:375;height:5097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9889;width:2364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0698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1298;width:0;height:1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1897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12;top:12392;width:193;height:493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54;top:13292;width:1152;height:224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2692;width:0;height:795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3546;width:0;height:20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3;top:14340;width:180;height:75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54;top:15495;width:2140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4910;width:0;height:77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5750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0;top:18059;width:2183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9;top:11104;width:193;height:6759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4;top:11103;width:1377;height:694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18448;width:5790;height:210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3;top:10504;width:388;height:7959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3;top:10502;width:1572;height:8126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9018;width:3560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19828;width:0;height:1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0;top:20427;width:2183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9;top:19633;width:1183;height:584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12;top:19633;width:1182;height:795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20817;width:2168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4;top:21912;width:0;height:1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33;top:100;width:397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BitBtn1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894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creen.Cursor:=crHourGl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1494;width:198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2093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Gis[i]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27,2287" to="1327,24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1,2498" to="3721,28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3;top:3293;width:3979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4.Width:=Image3.Widt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Image4.Height:=Image3.Height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4177;width:397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Image3.Widt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4777;width:397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j:=0 to Image3.He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5376;width:3979;height:29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Pixel:=Image3.Canvas.Pixels[i,j]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R:=GetRValue(Pixel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G:=GetGValue(Pixel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B:=GetBValue(Pixel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Y:= 0.299*R + 0.587*G + 0.114*B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L:= 0.596*R - 0.275*G - 0.321*B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Q:= 0.212*R - 0.523*G + 0.311*B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MasY[i,j]:=(Y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MasY2[i,j]:=(Y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MasL[i,j]:=(L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8495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sQ[i,j]:=(Q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9,8688" to="339,88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94,8899" to="4694,92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,9288" to="143,94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88,9484" to="4888,98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3;top:10293;width:397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Image3.Widt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10893;width:397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j:=0 to Image3.He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11493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Y:=MasY[i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12092;width:1989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Y&gt;255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81;top:12062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703;top:12887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Y:=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4;top:1348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13756;width:3979;height:115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Y&lt;StrToInt(Form7.Edit1.Text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483;top:13996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91;top:15091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Y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4;top:15690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8;top:15945;width:3770;height:211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R:=Round(Y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G:=Round(Y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B:=Round(Y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Gis[Round(Y)]:=Gis[integer(Round(Y))]+1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Image4.Canvas.Pixels[i,j]:=rgb(R,G,B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ProgressBar1.Position:=i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ProgressBar1.Max:=(Image3.Width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9,17849" to="339,180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91,18044" to="5891,184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,18449" to="143,186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86,18628" to="6086,190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21;top:19423;width:198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20023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4.Series2.AddXY(i,Gis[i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9,20217" to="339,204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94,20427" to="4694,208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3;top:21222;width:3979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2.Picture.Bitmap.Assign(Image4.Picture.Bitmap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8;top:22106;width:3770;height:95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4.Picture:=n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ProgressBar1.Position:=0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Screen.Cursor:=crDefault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1;top:23246;width:1989;height:38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524;top:23065;width:0;height:18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2250" cy="188531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360" cy="18853200"/>
                          <a:chOff x="0" y="0"/>
                          <a:chExt cx="4032360" cy="18853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032360" cy="188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3897720" cy="1871676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63440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7614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1426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248840" y="1147320"/>
                              <a:ext cx="10080" cy="76104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750960" y="1142280"/>
                              <a:ext cx="37188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1880" y="1018800"/>
                              <a:ext cx="133560" cy="505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86040" y="1518840"/>
                              <a:ext cx="257400" cy="761040"/>
                            </a:xfrm>
                            <a:prstGeom prst="bentConnector3">
                              <a:avLst>
                                <a:gd name="adj1" fmla="val 4817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3188880"/>
                              <a:ext cx="1800" cy="105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3331440"/>
                              <a:ext cx="1800" cy="13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39034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40647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534024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6596640"/>
                              <a:ext cx="180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123840" y="4568040"/>
                              <a:ext cx="247320" cy="23522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669600" y="3498480"/>
                              <a:ext cx="400320" cy="1492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7110720"/>
                              <a:ext cx="1800" cy="438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798732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0" y="3845520"/>
                              <a:ext cx="371160" cy="4456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608760" y="2703600"/>
                              <a:ext cx="400320" cy="16164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8490960"/>
                              <a:ext cx="1800" cy="438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93675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97488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01296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06916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2600" y="11005200"/>
                              <a:ext cx="12348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948680" y="11282040"/>
                              <a:ext cx="143280" cy="732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1196000"/>
                              <a:ext cx="1800" cy="505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17388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98720" y="12233520"/>
                              <a:ext cx="114840" cy="486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262240" y="1236780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2595320"/>
                              <a:ext cx="1800" cy="505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31382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936000" y="13915080"/>
                              <a:ext cx="10080" cy="138852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1927440" y="12180960"/>
                              <a:ext cx="447516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99440" y="10005840"/>
                              <a:ext cx="874800" cy="4589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66600" y="13078440"/>
                              <a:ext cx="133920" cy="3678120"/>
                            </a:xfrm>
                            <a:prstGeom prst="bentConnector3">
                              <a:avLst>
                                <a:gd name="adj1" fmla="val 256873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2371320" y="12119040"/>
                              <a:ext cx="523728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98720" y="9624960"/>
                              <a:ext cx="998640" cy="53514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641680" y="14224680"/>
                              <a:ext cx="247320" cy="226224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57374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936000" y="15428160"/>
                              <a:ext cx="10080" cy="138852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438120" y="15423120"/>
                              <a:ext cx="371880" cy="751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2600" y="15613560"/>
                              <a:ext cx="751320" cy="505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200680" y="15808680"/>
                              <a:ext cx="247320" cy="137880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70607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634400" y="176220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5272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Button1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50436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creen.Cursor:=crHourGla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8640" y="885240"/>
                              <a:ext cx="12636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8640" y="126648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Gis[i]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75160" y="138888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52280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027520"/>
                              <a:ext cx="2527200" cy="1161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4.Width:=Image3.Widt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Image4.Height:=Image3.Height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i:=0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j:=0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c:=0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d:=0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760" y="32940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3465360"/>
                              <a:ext cx="12636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i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c:=c+2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760" y="40266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188600"/>
                              <a:ext cx="2394720" cy="1152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j:=j+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d:=d+2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MasY3[c-1,d-1]:=MasY2[i,j]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MasY3[c,d-1]:=(MasY2[i,j]*(1-0.5)*(1-1))+(MasY2[i+1,j]*0.5*(1-1))+(MasY2[i,j+1]*(1-0.5)*1)+(MasY2[i+1,j+1]*0.5*1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5454720"/>
                              <a:ext cx="2527200" cy="114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sY3[c-1,d]:=(MasY2[i,j]*(1-1)*(1-0.5))+(MasY2[i+1,j]*1*(1-0.5))+(MasY2[i,j+1]*(1-1)*0.5)+(MasY2[i+1,j+1]*1*0.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MasY3[c,d]:=(MasY2[i,j]*(1-0.5)*(1-0.5))+(MasY2[i+1,j]*0.5*(1-0.5))+(MasY2[i,j+1]*(1-0.5)*0.5)+(MasY2[i+1,j+1]*0.5*0.5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6730560"/>
                              <a:ext cx="252720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j=Image3.Height ;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400" y="710208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444564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7549560"/>
                              <a:ext cx="12636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j:=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d:=0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8111160"/>
                              <a:ext cx="252720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=Image3.Width ;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400" y="848232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37130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930160"/>
                              <a:ext cx="25272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4.Width:=Image3.Width*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Image4.Height:=Image3.Height*2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9491400"/>
                              <a:ext cx="25272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Image3.Width*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9872640"/>
                              <a:ext cx="25272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j:=0 to Image3.Height*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120" y="10253520"/>
                              <a:ext cx="239472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Y:=MasY3[i,j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MasY2[i,j]:=MasY3[i,j]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8640" y="10814760"/>
                              <a:ext cx="126360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Y&gt;255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800" y="1078632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240" y="1131948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Y:=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760" y="117007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1862720"/>
                              <a:ext cx="2527200" cy="732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Y&lt;StrToInt(Form7.Edit1.Text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9640" y="1202436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720" y="1271916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Y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760" y="131000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3262040"/>
                              <a:ext cx="2394720" cy="1341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R:=Round(Y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G:=Round(Y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B:=Round(Y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Gis[Round(Y)]:=Gis[integer(Round(Y))]+1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Image4.Canvas.Pixels[i,j]:=rgb(R,G,B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ProgressBar1.Position:=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ProgressBar1.Max:=(Image3.Width*2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8400" y="144712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880" y="145951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14851440"/>
                              <a:ext cx="280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1497528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5480000"/>
                              <a:ext cx="12636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0 to 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586124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4.Series2.AddXY(i,Gis[i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8400" y="1598436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560" y="1611756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6622640"/>
                              <a:ext cx="25272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2.Picture.Bitmap.Assign(Image4.Picture.Bitmap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7184600"/>
                              <a:ext cx="25272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3.Picture.Bitmap.Assign(Image4.Picture.Bitmap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120" y="17745840"/>
                              <a:ext cx="2394720" cy="6091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4.Picture:=n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ProgressBar1.Position:=0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Screen.Cursor:=crDefault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8640" y="18469800"/>
                              <a:ext cx="1263600" cy="246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634400" y="1835460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5pt;height:1484.5pt" coordorigin="0,0" coordsize="6350,29690">
                <v:rect id="shape_0" stroked="f" o:allowincell="f" style="position:absolute;left:0;top:0;width:6349;height:29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6137;height:29475">
                  <v:shape id="shape_0" stroked="t" o:allowincell="f" style="position:absolute;left:2673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299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899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6;top:2498;width:1196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6;top:1704;width:193;height:584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60;top:1704;width:209;height:7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4;top:2888;width:1196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5122;width:1;height:165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5346;width:1;height:20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6247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6501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8510;width:1;height:17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0489;width:1;height:21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5;top:7296;width:387;height:3702;rotation:18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;top:6471;width:2349;height:628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1298;width:1;height:69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2679;width:1;height:1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6158;width:582;height:7015;rotation:18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5317;width:2545;height:628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3472;width:1;height:69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4852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5452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6052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6937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61;top:17431;width:193;height:494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04;top:18331;width:1152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7731;width:1;height:7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8586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63;top:19365;width:180;height:764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05;top:20535;width:2139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19935;width:1;height:7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20790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8;top:23099;width:2185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9;top:15858;width:193;height:7045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64;top:15857;width:1377;height:7227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9;top:23487;width:5790;height:210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;top:15257;width:388;height:8246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63;top:15257;width:1572;height:8426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4;top:24087;width:3560;height:388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24883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8;top:25482;width:2185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9;top:24688;width:1182;height:584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61;top:24688;width:1182;height:7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5;top:25886;width:2169;height:388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26967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27851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83;top:100;width:397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Button1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894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creen.Cursor:=crHourGl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71;top:1494;width:198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71;top:2094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Gis[i]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6,2287" to="1476,24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71,2498" to="3871,28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3293;width:3979;height:182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4.Width:=Image3.Width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Image4.Height:=Image3.Height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i:=0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j:=0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c:=0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d:=0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44;top:528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71;top:5557;width:1989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i+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c:=c+2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44;top:6441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8;top:6696;width:3770;height:181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j:=j+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d:=d+2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MasY3[c-1,d-1]:=MasY2[i,j]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MasY3[c,d-1]:=(MasY2[i,j]*(1-0.5)*(1-1))+(MasY2[i+1,j]*0.5*(1-1))+(MasY2[i,j+1]*(1-0.5)*1)+(MasY2[i+1,j+1]*0.5*1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8690;width:3979;height:179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sY3[c-1,d]:=(MasY2[i,j]*(1-1)*(1-0.5))+(MasY2[i+1,j]*1*(1-0.5))+(MasY2[i,j+1]*(1-1)*0.5)+(MasY2[i+1,j+1]*1*0.5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MasY3[c,d]:=(MasY2[i,j]*(1-0.5)*(1-0.5))+(MasY2[i+1,j]*0.5*(1-0.5))+(MasY2[i,j+1]*(1-0.5)*0.5)+(MasY2[i+1,j+1]*0.5*0.5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10699;width:3979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j=Image3.Height 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658;top:11284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4,7101" to="294,72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71;top:11989;width:1989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j:=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d:=0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12873;width:3979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=Image3.Width 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658;top:13458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,5947" to="100,61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14163;width:3979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4.Width:=Image3.Width*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Image4.Height:=Image3.Height*2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15047;width:397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Image3.Width*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15647;width:397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j:=0 to Image3.Height*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8;top:16247;width:3770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Y:=MasY3[i,j]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MasY2[i,j]:=MasY3[i,j]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71;top:17131;width:1989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Y&gt;255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630;top:17086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3;top:17926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Y:=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44;top:18526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18781;width:3979;height:115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Y&lt;StrToInt(Form7.Edit1.Text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633;top:19036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841;top:20130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Y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44;top:20730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8;top:20985;width:3770;height:211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R:=Round(Y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G:=Round(Y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B:=Round(Y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Gis[Round(Y)]:=Gis[integer(Round(Y))]+1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Image4.Canvas.Pixels[i,j]:=rgb(R,G,B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ProgressBar1.Position:=i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ProgressBar1.Max:=(Image3.Width*2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9,22889" to="489,230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41,23084" to="6041,234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,23488" to="292,236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23683" to="6236,240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71;top:24478;width:198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0 to 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25078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4.Series2.AddXY(i,Gis[i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9,25272" to="489,254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25482" to="4844,258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26277;width:3979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2.Picture.Bitmap.Assign(Image4.Picture.Bitmap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;top:27162;width:3979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3.Picture.Bitmap.Assign(Image4.Picture.Bitmap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8;top:28046;width:3770;height:95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4.Picture:=n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ProgressBar1.Position:=0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Screen.Cursor:=crDefault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71;top:29186;width:1989;height:38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673;top:29005;width:1;height:17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4327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4327560"/>
                          <a:chOff x="0" y="0"/>
                          <a:chExt cx="4041720" cy="4327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041720" cy="43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419112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7603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1254240"/>
                              <a:ext cx="114480" cy="4752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360" y="137808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615680"/>
                              <a:ext cx="1800" cy="495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2146680"/>
                              <a:ext cx="180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252720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307872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72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Image1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creen.Cursor:=crHourGla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4160"/>
                              <a:ext cx="2527200" cy="731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not Assigned(Form2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103572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172980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2:=TForm2.Create(Self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21096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280960"/>
                              <a:ext cx="1263600" cy="24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2.Show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52720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2.Image1.Picture.Assign(Image1.Picture.Bitmap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02920"/>
                              <a:ext cx="2527200" cy="61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2.ClientHeight:=Form2.Image1.Heigh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Form2.ClientWidth:=Form2.Image1.Widt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Screen.Cursor:=crDefault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3934440"/>
                              <a:ext cx="12636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381996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340.75pt" coordorigin="0,0" coordsize="6365,6815">
                <v:rect id="shape_0" stroked="f" o:allowincell="f" style="position:absolute;left:0;top:0;width:6364;height:6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6600">
                  <v:shape id="shape_0" stroked="t" o:allowincell="f" style="position:absolute;left:2089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1297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2075;width:179;height:747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3228;width:2139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644;width:1;height:77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3481;width:1;height:21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4080;width:1;height:17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4949;width:1;height:194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Image1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3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creen.Cursor:=crHourGl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92;width:3979;height:1151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not Assigned(Form2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0;top:1731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0;top:2824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2:=TForm2.Create(Self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3422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3692;width:1989;height:3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2.Sh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4261;width:3979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2.Image1.Picture.Assign(Image1.Picture.Bitmap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5144;width:3979;height:971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2.ClientHeight:=Form2.Image1.Heigh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Form2.ClientWidth:=Form2.Image1.Width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Screen.Cursor:=crDefault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6296;width:198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6116;width:1;height:17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2900" cy="55467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5546880"/>
                          <a:chOff x="0" y="0"/>
                          <a:chExt cx="5423040" cy="5546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23040" cy="554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5286240" cy="54100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88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880" y="76104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8640" y="1254960"/>
                              <a:ext cx="114840" cy="4752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07440" y="2101320"/>
                              <a:ext cx="114480" cy="4752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3269160" y="2224800"/>
                              <a:ext cx="143280" cy="1360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2040" y="2462760"/>
                              <a:ext cx="1440" cy="495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2040" y="2994840"/>
                              <a:ext cx="1440" cy="13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2040" y="3375000"/>
                              <a:ext cx="144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2040" y="39268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1080" y="3879720"/>
                              <a:ext cx="142920" cy="1360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880" y="1615680"/>
                              <a:ext cx="1440" cy="2996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880" y="464976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936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Image2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252936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creen.Cursor:=crHourGla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4160"/>
                              <a:ext cx="2529360" cy="732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mage2.Picture.Graphic&lt;&gt; ni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560" y="103644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1730520"/>
                              <a:ext cx="2529360" cy="732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not Assigned(Form3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360" y="188280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7240" y="2576880"/>
                              <a:ext cx="252936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3:=TForm3.Create(Self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4760" y="29574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280" y="3128040"/>
                              <a:ext cx="1264320" cy="24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3.Show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3489480"/>
                              <a:ext cx="252936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3.Image1.Picture.Assign(Image2.Picture.Bitmap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4050720"/>
                              <a:ext cx="252936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3.ClientHeight:=Form3.Image1.Heig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Form3.ClientWidth:=Form3.Image1.Width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240" y="46123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3600"/>
                              <a:ext cx="252936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creen.Cursor:=crDefaul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480" y="5153760"/>
                              <a:ext cx="12643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880" y="503064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pt;height:436.75pt" coordorigin="0,0" coordsize="8540,8735">
                <v:rect id="shape_0" stroked="f" o:allowincell="f" style="position:absolute;left:0;top:0;width:8539;height:87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8325;height:8520">
                  <v:shape id="shape_0" stroked="t" o:allowincell="f" style="position:absolute;left:2091;top:503;width:0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1;top:1298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82;top:2076;width:180;height:747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253;top:3409;width:179;height:747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92;top:4562;width:2140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3978;width:0;height:77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4816;width:0;height:20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5415;width:0;height:18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6284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7168;width:2140;height:224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1;top:2644;width:0;height:471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1;top:742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82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Image2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3;width:3982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creen.Cursor:=crHourGl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92;width:3982;height:1152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mage2.Picture.Graphic&lt;&gt; n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2;top:1732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1;top:2825;width:3982;height:1152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not Assigned(Form3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23;top:3065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442;top:4158;width:3982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3:=TForm3.Create(Self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33;top:475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59;top:5026;width:1990;height:3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3.Sh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1;top:5595;width:3982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3.Image1.Picture.Assign(Image2.Picture.Bitmap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1;top:6479;width:3982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3.ClientHeight:=Form3.Image1.Heigh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Form3.ClientWidth:=Form3.Image1.Width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1;top:7363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7617;width:3982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creen.Cursor:=crDefaul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8;top:8216;width:1990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91;top:802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26511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2651040"/>
                          <a:chOff x="0" y="0"/>
                          <a:chExt cx="4041720" cy="2651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041720" cy="26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251460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872640"/>
                              <a:ext cx="114480" cy="4752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360" y="99576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233360"/>
                              <a:ext cx="1800" cy="49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764360"/>
                              <a:ext cx="180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12636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N5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2527200" cy="730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not Assigned(Form4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654120"/>
                              <a:ext cx="2278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1347480"/>
                              <a:ext cx="25272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4:=TForm4.Create(Self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172728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898280"/>
                              <a:ext cx="1263600" cy="246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4.Show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2259000"/>
                              <a:ext cx="12636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2144520"/>
                              <a:ext cx="180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208.75pt" coordorigin="0,0" coordsize="6365,4175">
                <v:rect id="shape_0" stroked="f" o:allowincell="f" style="position:absolute;left:0;top:0;width:6364;height:4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3960">
                  <v:shape id="shape_0" stroked="t" o:allowincell="f" style="position:absolute;left:2089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1474;width:179;height:747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2626;width:2139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042;width:1;height:777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879;width:1;height:21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87;top:100;width:198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N5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2;width:3979;height:1149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not Assigned(Form4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0;top:1130;width:358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0;top:2222;width:3979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4:=TForm4.Create(Self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2820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3089;width:1989;height:3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4.Sh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3657;width:198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3477;width:1;height:18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3565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3565440"/>
                          <a:chOff x="0" y="0"/>
                          <a:chExt cx="4041720" cy="35654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041720" cy="35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342900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874080"/>
                              <a:ext cx="114480" cy="4752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720" y="997200"/>
                              <a:ext cx="14292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234080"/>
                              <a:ext cx="1800" cy="49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766160"/>
                              <a:ext cx="1800" cy="13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2146320"/>
                              <a:ext cx="180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12636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Form1.N7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2527200" cy="731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not Assigned(Form6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655560"/>
                              <a:ext cx="227880" cy="61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1348920"/>
                              <a:ext cx="25272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6:=TForm6.Create(Self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17287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900080"/>
                              <a:ext cx="1263600" cy="246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6.Show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60800"/>
                              <a:ext cx="2527200" cy="78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Form6.Label3.Caption:='От 1 до'+IntToStr(Image3.Width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Form6.Label4.Caption:='От 1 до'+IntToStr(Image3.Height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3173400"/>
                              <a:ext cx="12636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30495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280.75pt" coordorigin="0,0" coordsize="6365,5615">
                <v:rect id="shape_0" stroked="f" o:allowincell="f" style="position:absolute;left:0;top:0;width:6364;height:5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5400">
                  <v:shape id="shape_0" stroked="t" o:allowincell="f" style="position:absolute;left:2089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1476;width:179;height:747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2628;width:2139;height:224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043;width:1;height:777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881;width:1;height:209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3480;width:1;height:180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87;top:100;width:198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Form1.N7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2;width:3979;height:1151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not Assigned(Form6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0;top:1132;width:358;height:9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0;top:2224;width:3979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6:=TForm6.Create(Self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2822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3092;width:1989;height:3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6.Sh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3660;width:3979;height:124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Form6.Label3.Caption:='От 1 до'+IntToStr(Image3.Width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Form6.Label4.Caption:='От 1 до'+IntToStr(Image3.Height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5097;width:198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4902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3:27:00Z</dcterms:created>
  <dc:creator>diam</dc:creator>
  <dc:description/>
  <cp:keywords/>
  <dc:language>en-US</dc:language>
  <cp:lastModifiedBy>diam</cp:lastModifiedBy>
  <dcterms:modified xsi:type="dcterms:W3CDTF">2013-05-25T13:27:00Z</dcterms:modified>
  <cp:revision>1</cp:revision>
  <dc:subject/>
  <dc:title/>
</cp:coreProperties>
</file>