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22900" cy="60420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6041880"/>
                          <a:chOff x="0" y="0"/>
                          <a:chExt cx="5423040" cy="6041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23040" cy="604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5286240" cy="5905440"/>
                          </a:xfrm>
                        </wpg:grpSpPr>
                        <wps:wsp>
                          <wps:cNvCnPr/>
                          <wps:spPr>
                            <a:xfrm rot="16200000">
                              <a:off x="2643480" y="50364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8841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14446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1806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23673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27478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3309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367056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4231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4021560" y="4735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263960" y="47358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23320" y="5135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61480" y="5135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2643480" y="52873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06280" y="0"/>
                              <a:ext cx="12643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6280" y="503640"/>
                              <a:ext cx="126432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ssiv(a,9,'A'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884160"/>
                              <a:ext cx="2529360" cy="43704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'Минимум=',min(a):0:1,'максимум=',max(a):0: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6280" y="1445400"/>
                              <a:ext cx="1264320" cy="2469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ssiv(b,0.5,'B'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1806840"/>
                              <a:ext cx="2529360" cy="43704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'Минимум=',min(b):0:1,'максимум=',max(b):0: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6280" y="2368080"/>
                              <a:ext cx="126432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ssiv(c,0,'C'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2748600"/>
                              <a:ext cx="2529360" cy="43704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'Минимум=',min(c):0:1,'максимум=',max(c):0: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3309840"/>
                              <a:ext cx="2529360" cy="24696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umma(b,c,d,'Массив B+C'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3670920"/>
                              <a:ext cx="2529360" cy="43704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'Минимум=',min(d):0:1,'максимум=',max(d):0: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800" y="4231800"/>
                              <a:ext cx="2529360" cy="38052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in(a)&lt;max(b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8360" y="4213440"/>
                              <a:ext cx="22788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57240" y="4735800"/>
                              <a:ext cx="252936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:=min(b)/max(a)+max(c)/min(d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35800"/>
                              <a:ext cx="2529360" cy="256680"/>
                            </a:xfrm>
                            <a:prstGeom prst="flowChartPredefined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t:=max(d)+min(c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4760" y="51163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280" y="5287680"/>
                              <a:ext cx="1264320" cy="24696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't=',t:0: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06280" y="5649120"/>
                              <a:ext cx="12643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2643480" y="564840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7pt;height:475.75pt" coordorigin="0,0" coordsize="8540,9515">
                <v:rect id="shape_0" stroked="f" o:allowincell="f" style="position:absolute;left:0;top:0;width:8539;height:95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8325;height:9300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263;top:893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1492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2375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2944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3828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4427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5311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5880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6764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33;top:7558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090;top:7558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31;top:8187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91;top:8187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263;top:8426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3259;top:100;width:1990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2" coordsize="21600,21600" o:spt="112" path="m,l21600,l21600,21600l,21600xnsem2700,l2700,21600m18900,l18900,21600nfem,l21600,l21600,21600l,21600xnfe">
                    <v:stroke joinstyle="miter"/>
                    <v:formulas>
                      <v:f eqn="prod width 7 8"/>
                    </v:formulas>
                    <v:path gradientshapeok="t" o:connecttype="rect" textboxrect="2700,0,@0,21600"/>
                  </v:shapetype>
                  <v:shape id="shape_0" fillcolor="white" stroked="t" o:allowincell="f" style="position:absolute;left:3259;top:893;width:1990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ssiv(a,9,'A'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34" coordsize="21600,21600" o:spt="134" path="m,10800l3600,l18000,qx@1@2qy@3@4l3600,21600xe">
                    <v:stroke joinstyle="miter"/>
                    <v:formulas>
                      <v:f eqn="prod width 5 6"/>
                      <v:f eqn="sum 3600 18000 0"/>
                      <v:f eqn="sum 10800 0 0"/>
                      <v:f eqn="sum 0 @1 3600"/>
                      <v:f eqn="sum 10800 @2 0"/>
                    </v:formulas>
                    <v:path gradientshapeok="t" o:connecttype="rect" textboxrect="3600,0,@0,21600"/>
                  </v:shapetype>
                  <v:shape id="shape_0" fillcolor="white" stroked="t" o:allowincell="f" style="position:absolute;left:2271;top:1492;width:3982;height:687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'Минимум=',min(a):0:1,'максимум=',max(a):0: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59;top:2376;width:1990;height:388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ssiv(b,0.5,'B'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1;top:2945;width:3982;height:687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'Минимум=',min(b):0:1,'максимум=',max(b):0: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59;top:3829;width:1990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ssiv(c,0,'C'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1;top:4428;width:3982;height:687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'Минимум=',min(c):0:1,'максимум=',max(c):0: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1;top:5312;width:3982;height:388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umma(b,c,d,'Массив B+C'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1;top:5881;width:3982;height:687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'Минимум=',min(d):0:1,'максимум=',max(d):0: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2271;top:6764;width:3982;height:598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in(a)&lt;max(b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223;top:6735;width:358;height:46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4442;top:7558;width:3982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:=min(b)/max(a)+max(c)/min(d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7558;width:3982;height:403;mso-wrap-style:square;v-text-anchor:top;mso-position-horizontal-relative:char" type="_x0000_t11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t:=max(d)+min(c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4233;top:815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59;top:8427;width:1990;height:388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't=',t:0: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59;top:8996;width:1990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4263;top:8995;width:0;height:0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1000" cy="2794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793960"/>
                          <a:chOff x="0" y="0"/>
                          <a:chExt cx="1650960" cy="279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650960" cy="27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1516320" cy="265752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75744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7440" y="7596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7440" y="11394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7440" y="15192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374040" y="1524240"/>
                              <a:ext cx="10080" cy="75852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313200" y="1327680"/>
                              <a:ext cx="75096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83480" y="1015560"/>
                              <a:ext cx="133200" cy="883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25928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ssiv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502920"/>
                              <a:ext cx="1259280" cy="25596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'Массив ',c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882720"/>
                              <a:ext cx="1259280" cy="2559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1262520"/>
                              <a:ext cx="125928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[i]:=k+9*random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1642320"/>
                              <a:ext cx="1259280" cy="25596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[i]:5: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80" y="176472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18986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401560"/>
                              <a:ext cx="125928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5400000">
                              <a:off x="1008000" y="1893600"/>
                              <a:ext cx="257040" cy="758520"/>
                            </a:xfrm>
                            <a:prstGeom prst="bentConnector3">
                              <a:avLst>
                                <a:gd name="adj1" fmla="val 4796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pt;height:220pt" coordorigin="0,0" coordsize="2600,4400">
                <v:rect id="shape_0" stroked="f" o:allowincell="f" style="position:absolute;left:0;top:0;width:2599;height:4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2388;height:4185">
                  <v:shape id="shape_0" stroked="t" o:allowincell="f" style="position:absolute;left:1292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2;top:1296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2;top:1894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2;top:2492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100;top:3090;width:1192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;top:1699;width:193;height:118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77;top:1699;width:209;height:13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93;top:100;width:1982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ssiv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;top:892;width:1982;height:402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'Массив ',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7" coordsize="21600,21600" o:spt="117" path="m,10800l4320,l17280,l21600,10800l17280,21600l4320,21600xe">
                    <v:stroke joinstyle="miter"/>
                    <v:formulas>
                      <v:f eqn="prod width 4 5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293;top:1490;width:1982;height:402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293;top:2088;width:1982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[i]:=k+9*rand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;top:2686;width:1982;height:402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[i]:5: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2879" to="100,30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3090" to="2486,34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3;top:3882;width:1982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93;top:3477;width:1192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651000" cy="2794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0960" cy="2793960"/>
                          <a:chOff x="0" y="0"/>
                          <a:chExt cx="1650960" cy="279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50960" cy="27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1516320" cy="265752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75744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7440" y="7596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7440" y="11394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7440" y="15192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374040" y="1524240"/>
                              <a:ext cx="10080" cy="758520"/>
                            </a:xfrm>
                            <a:prstGeom prst="bentConnector3">
                              <a:avLst>
                                <a:gd name="adj1" fmla="val 2255555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313200" y="1327680"/>
                              <a:ext cx="75096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83480" y="1015560"/>
                              <a:ext cx="133200" cy="8834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3840" y="0"/>
                              <a:ext cx="125928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umma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502920"/>
                              <a:ext cx="1259280" cy="25596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882720"/>
                              <a:ext cx="1259280" cy="2559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1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1262520"/>
                              <a:ext cx="125928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c[i]:=a[i]+b[i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3840" y="1642320"/>
                              <a:ext cx="1259280" cy="255960"/>
                            </a:xfrm>
                            <a:prstGeom prst="flowChartDisplay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c[i]:5: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080" y="176472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6320" y="1898640"/>
                              <a:ext cx="0" cy="24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2401560"/>
                              <a:ext cx="125928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5400000">
                              <a:off x="1008000" y="1893600"/>
                              <a:ext cx="257040" cy="758520"/>
                            </a:xfrm>
                            <a:prstGeom prst="bentConnector3">
                              <a:avLst>
                                <a:gd name="adj1" fmla="val 4796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0pt;height:220pt" coordorigin="0,0" coordsize="2600,4400">
                <v:rect id="shape_0" stroked="f" o:allowincell="f" style="position:absolute;left:0;top:0;width:2599;height:4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2388;height:4185">
                  <v:shape id="shape_0" stroked="t" o:allowincell="f" style="position:absolute;left:1292;top:503;width:1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2;top:1296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2;top:1894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2;top:2492;width:1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3090;width:1192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9;top:1699;width:193;height:118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77;top:1699;width:209;height:13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93;top:100;width:1982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umm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;top:892;width:1982;height:402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;top:1490;width:1982;height:402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1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;top:2088;width:1982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c[i]:=a[i]+b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3;top:2686;width:1982;height:402;mso-wrap-style:square;v-text-anchor:top;mso-position-horizontal-relative:char" type="_x0000_t134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c[i]:5: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2879" to="100,308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486,3090" to="2486,34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3;top:3882;width:1982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93;top:3477;width:1192;height:404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3950" cy="34512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3451320"/>
                          <a:chOff x="0" y="0"/>
                          <a:chExt cx="2394000" cy="3451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394000" cy="34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2259360" cy="33148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75852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8520" y="7596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8520" y="11401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86000" y="1452240"/>
                              <a:ext cx="12384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072080" y="1729080"/>
                              <a:ext cx="143280" cy="7315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8520" y="1643040"/>
                              <a:ext cx="1440" cy="50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374400" y="1809720"/>
                              <a:ext cx="10080" cy="759600"/>
                            </a:xfrm>
                            <a:prstGeom prst="bentConnector3">
                              <a:avLst>
                                <a:gd name="adj1" fmla="val 235185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464760" y="1481400"/>
                              <a:ext cx="105516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86000" y="1015560"/>
                              <a:ext cx="873720" cy="1159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385280" y="1805400"/>
                              <a:ext cx="247320" cy="149976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12618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502920"/>
                              <a:ext cx="12618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x:=a[1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883440"/>
                              <a:ext cx="1261800" cy="2559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2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1263240"/>
                              <a:ext cx="126180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[i]&gt;m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7280" y="1243440"/>
                              <a:ext cx="227160" cy="29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720" y="1766880"/>
                              <a:ext cx="12618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x:=a[i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0880" y="21463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20613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217512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678400"/>
                              <a:ext cx="12618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ax:=mx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3058920"/>
                              <a:ext cx="12618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758520" y="29350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5pt;height:271.75pt" coordorigin="0,0" coordsize="3770,5435">
                <v:rect id="shape_0" stroked="f" o:allowincell="f" style="position:absolute;left:0;top:0;width:3769;height:5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3558;height:5220">
                  <v:shape id="shape_0" stroked="t" o:allowincell="f" style="position:absolute;left:1295;top:503;width:0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1296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1895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81;top:2387;width:194;height:494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5;top:3286;width:1150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2688;width:0;height:7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3540;width:1194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1700;width:194;height:166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81;top:1699;width:1375;height:1826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3929;width:2360;height:388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94;top:100;width:1986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892;width:1986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x:=a[1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1491;width:1986;height:402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2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2089;width:1986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[i]&gt;m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51;top:2058;width:357;height:46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4;top:2882;width:1986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x:=a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5;top:3480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3346" to="100,3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56,3525" to="3656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4;top:4318;width:1986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ax:=m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4917;width:1986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95;top:472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93950" cy="34512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4000" cy="3451320"/>
                          <a:chOff x="0" y="0"/>
                          <a:chExt cx="2394000" cy="3451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394000" cy="34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2280" y="63360"/>
                            <a:ext cx="2259360" cy="33148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758520" y="255960"/>
                              <a:ext cx="144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8520" y="75960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8520" y="11401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86000" y="1452240"/>
                              <a:ext cx="123840" cy="3142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072080" y="1729080"/>
                              <a:ext cx="143280" cy="7315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758520" y="1643040"/>
                              <a:ext cx="1440" cy="504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374400" y="1809720"/>
                              <a:ext cx="10080" cy="759600"/>
                            </a:xfrm>
                            <a:prstGeom prst="bentConnector3">
                              <a:avLst>
                                <a:gd name="adj1" fmla="val 2351851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 rot="5400000">
                              <a:off x="-464760" y="1481400"/>
                              <a:ext cx="105516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86000" y="1015560"/>
                              <a:ext cx="873720" cy="1159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385280" y="1805400"/>
                              <a:ext cx="247320" cy="1499760"/>
                            </a:xfrm>
                            <a:prstGeom prst="bentConnector3">
                              <a:avLst>
                                <a:gd name="adj1" fmla="val 46064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4560" y="0"/>
                              <a:ext cx="12618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502920"/>
                              <a:ext cx="12618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n:=a[1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883440"/>
                              <a:ext cx="1261800" cy="255960"/>
                            </a:xfrm>
                            <a:prstGeom prst="flowChartPrepa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i:=2 to 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1263240"/>
                              <a:ext cx="1261800" cy="37980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[i]&lt;m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7280" y="1244160"/>
                              <a:ext cx="227160" cy="61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3720" y="1766880"/>
                              <a:ext cx="12618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n:=a[i]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0880" y="214632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" y="2061360"/>
                              <a:ext cx="0" cy="12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9360" y="2175120"/>
                              <a:ext cx="0" cy="2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60" y="2678400"/>
                              <a:ext cx="12618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min:=mn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60" y="3058920"/>
                              <a:ext cx="12618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758520" y="29350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5pt;height:271.75pt" coordorigin="0,0" coordsize="3770,5435">
                <v:rect id="shape_0" stroked="f" o:allowincell="f" style="position:absolute;left:0;top:0;width:3769;height:54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8;top:100;width:3558;height:5220">
                  <v:shape id="shape_0" stroked="t" o:allowincell="f" style="position:absolute;left:1295;top:503;width:0;height:388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1296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1895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81;top:2387;width:194;height:494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25;top:3286;width:1150;height:225;rotation:9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2688;width:0;height:7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3540;width:1194;height:15;rotation:90;mso-position-horizontal-relative:char" type="_x0000_t34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00;top:1700;width:194;height:1660;rotation:270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281;top:1699;width:1375;height:1826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95;top:3929;width:2360;height:388;rotation:90;mso-position-horizontal-relative:char" type="_x0000_t34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294;top:100;width:1986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892;width:1986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n:=a[1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1491;width:1986;height:402;mso-wrap-style:square;v-text-anchor:top;mso-position-horizontal-relative:char" type="_x0000_t117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i:=2 to 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2089;width:1986;height:59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[i]&lt;m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2251;top:2059;width:357;height:9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74;top:2882;width:1986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n:=a[i]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5;top:3480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00,3346" to="100,3539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56,3525" to="3656,39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4;top:4318;width:1986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min:=m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94;top:4917;width:1986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295;top:4722;width:0;height:193;flip:x;mso-position-horizontal-relative:char" type="_x0000_t33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20:06:00Z</dcterms:created>
  <dc:creator>diam</dc:creator>
  <dc:description/>
  <cp:keywords/>
  <dc:language>en-US</dc:language>
  <cp:lastModifiedBy>diam</cp:lastModifiedBy>
  <dcterms:modified xsi:type="dcterms:W3CDTF">2013-12-05T20:06:00Z</dcterms:modified>
  <cp:revision>1</cp:revision>
  <dc:subject/>
  <dc:title/>
</cp:coreProperties>
</file>