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7651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765000"/>
                          <a:chOff x="0" y="0"/>
                          <a:chExt cx="1393920" cy="765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393920" cy="765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127080"/>
                            <a:ext cx="1257840" cy="6285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57840" cy="2534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Начало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75120"/>
                              <a:ext cx="1257840" cy="2534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60.25pt" coordorigin="0,0" coordsize="2195,1205">
                <v:rect id="shape_0" stroked="f" o:allowincell="f" style="position:absolute;left:0;top:0;width:2194;height:120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200;width:1981;height:990">
                  <v:shapetype id="_x0000_t116" coordsize="21600,21600" o:spt="116" path="m3475,l18125,qx@4@5qy@6@7l3475,21600qx@8@9qy@10@11xe">
                    <v:stroke joinstyle="miter"/>
                    <v:formulas>
                      <v:f eqn="val 1018"/>
                      <v:f eqn="val 20582"/>
                      <v:f eqn="val 3163"/>
                      <v:f eqn="val 18437"/>
                      <v:f eqn="sum 3475 18125 0"/>
                      <v:f eqn="sum 10800 0 0"/>
                      <v:f eqn="sum 0 @4 3475"/>
                      <v:f eqn="sum 10800 @5 0"/>
                      <v:f eqn="sum 0 3475 3475"/>
                      <v:f eqn="sum 0 21600 10800"/>
                      <v:f eqn="sum 3475 @8 0"/>
                      <v:f eqn="sum 0 @9 10800"/>
                    </v:formulas>
                    <v:path gradientshapeok="t" o:connecttype="rect" textboxrect="@0,@2,@1,@3"/>
                  </v:shapetype>
                  <v:shape id="shape_0" fillcolor="white" stroked="t" o:allowincell="f" style="position:absolute;left:0;top:200;width:1980;height:39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Начало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0;top:791;width:1980;height:39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0650" cy="48228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4822920"/>
                          <a:chOff x="0" y="0"/>
                          <a:chExt cx="2660760" cy="482292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660760" cy="4822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2524680" cy="46864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108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7603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13215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1872000"/>
                              <a:ext cx="180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22435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26240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3003840"/>
                              <a:ext cx="1800" cy="123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35650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3935160"/>
                              <a:ext cx="180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468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Timer1Timer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25246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1 := z+Form4.SpinEdit2.Value/1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4160"/>
                              <a:ext cx="252468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ew_x:=x+trunc(60*cos(z1)*Form4.SpinEdit3.Value/3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44680"/>
                              <a:ext cx="2524680" cy="427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ew_y:=y-trunc(60*sin(z1)*Form4.SpinEdit3.Value/3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1987200"/>
                              <a:ext cx="12625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aintBox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2366640"/>
                              <a:ext cx="12625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pain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7160"/>
                              <a:ext cx="25246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Pen.Width:= Form4.SpinEdit1.Val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27680"/>
                              <a:ext cx="252468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Pen.Color:= Form4.ColorBox1.Selecte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3688920"/>
                              <a:ext cx="1262520" cy="24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MoveTo(x,y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49640"/>
                              <a:ext cx="25246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LineTo(new_x,new_y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4429800"/>
                              <a:ext cx="12625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1080" y="43066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5pt;height:379.75pt" coordorigin="0,0" coordsize="4190,7595">
                <v:rect id="shape_0" stroked="f" o:allowincell="f" style="position:absolute;left:0;top:0;width:4189;height:75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3976;height:7380">
                  <v:shapetype id="_x0000_t33" coordsize="21600,21600" o:spt="33" path="m,l21600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2087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1297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2181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3048;width:1;height:18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363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4232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4831;width:1;height:194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5714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6297;width:1;height:18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5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Timer1Tim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white" stroked="t" o:allowincell="f" style="position:absolute;left:100;top:893;width:3975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1 := z+Form4.SpinEdit2.Value/1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92;width:3975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ew_x:=x+trunc(60*cos(z1)*Form4.SpinEdit3.Value/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2375;width:3975;height:67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ew_y:=y-trunc(60*sin(z1)*Form4.SpinEdit3.Value/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3229;width:198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intBox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3827;width:198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pa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4426;width:3975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Pen.Width:= Form4.SpinEdit1.Val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5025;width:3975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Pen.Color:= Form4.ColorBox1.Selec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5909;width:1987;height:3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MoveTo(x,y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6477;width:3975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LineTo(new_x,new_y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7076;width:1987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7;top:6882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0650" cy="53848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5384880"/>
                          <a:chOff x="0" y="0"/>
                          <a:chExt cx="2660760" cy="53848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2660760" cy="5384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2524680" cy="52484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108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7603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13215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1872720"/>
                              <a:ext cx="1800" cy="11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22442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262476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300492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35658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393552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43074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468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Timer2Timer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25246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z2 := z2+Form4.SpinEdit2.Value/2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84160"/>
                              <a:ext cx="252468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ew_x2:=x2+trunc(60*cos(z2)*Form4.SpinEdit3.Value/3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445400"/>
                              <a:ext cx="2524680" cy="427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new_y2:=y2-trunc(60*sin(z2)*Form4.SpinEdit3.Value/3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1987200"/>
                              <a:ext cx="12625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PaintBox2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2367360"/>
                              <a:ext cx="126252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epain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7880"/>
                              <a:ext cx="25246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Pen.Width:= Form4.SpinEdit1.Val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128040"/>
                              <a:ext cx="252468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Pen.Color:= Form4.ColorBox1.Selected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3689640"/>
                              <a:ext cx="2524680" cy="246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MoveTo(x2,y2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050720"/>
                              <a:ext cx="252468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LineTo(new_x2,new_y2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4431240"/>
                              <a:ext cx="2524680" cy="43704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anvas.LineTo(x2-(new_x2-x2),y2-(new_y2-y2)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4991760"/>
                              <a:ext cx="126252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1080" y="48686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5pt;height:424pt" coordorigin="0,0" coordsize="4190,8480">
                <v:rect id="shape_0" stroked="f" o:allowincell="f" style="position:absolute;left:0;top:0;width:4189;height:847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3976;height:8265">
                  <v:shape id="shape_0" stroked="t" o:allowincell="f" style="position:absolute;left:2087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1297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2181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3049;width:1;height:18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3634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423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4832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5715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6298;width:1;height:17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688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5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Timer2Tim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3;width:3975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z2 := z2+Form4.SpinEdit2.Value/2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92;width:3975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ew_x2:=x2+trunc(60*cos(z2)*Form4.SpinEdit3.Value/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2376;width:3975;height:67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new_y2:=y2-trunc(60*sin(z2)*Form4.SpinEdit3.Value/3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3229;width:198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PaintBox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3828;width:1987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epain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4427;width:3975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Pen.Width:= Form4.SpinEdit1.Val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5026;width:3975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Pen.Color:= Form4.ColorBox1.Selected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5910;width:3975;height:38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MoveTo(x2,y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6479;width:3975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LineTo(new_x2,new_y2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7078;width:3975;height:6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anvas.LineTo(x2-(new_x2-x2),y2-(new_y2-y2)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7961;width:1987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7;top:7767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0650" cy="127000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1270080"/>
                          <a:chOff x="0" y="0"/>
                          <a:chExt cx="2660760" cy="127008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26607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252468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108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468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Button1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500400"/>
                              <a:ext cx="126252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ColorDialog1.Execut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879120"/>
                              <a:ext cx="126252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108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5pt;height:100pt" coordorigin="0,0" coordsize="4190,2000">
                <v:rect id="shape_0" stroked="f" o:allowincell="f" style="position:absolute;left:0;top:0;width:4189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3976;height:1785">
                  <v:shape id="shape_0" stroked="t" o:allowincell="f" style="position:absolute;left:2087;top:501;width:1;height:386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5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Button1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888;width:1987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ColorDialog1.Execut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1484;width:1987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7;top:128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0650" cy="127000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1270080"/>
                          <a:chOff x="0" y="0"/>
                          <a:chExt cx="2660760" cy="12700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266076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252468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108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468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Button2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500400"/>
                              <a:ext cx="126252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2.show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879120"/>
                              <a:ext cx="126252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108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5pt;height:100pt" coordorigin="0,0" coordsize="4190,2000">
                <v:rect id="shape_0" stroked="f" o:allowincell="f" style="position:absolute;left:0;top:0;width:4189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3976;height:1785">
                  <v:shape id="shape_0" stroked="t" o:allowincell="f" style="position:absolute;left:2087;top:501;width:1;height:386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5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Button2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888;width:1987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2.show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1484;width:1987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7;top:128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127000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270080"/>
                          <a:chOff x="0" y="0"/>
                          <a:chExt cx="1393920" cy="12700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139392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25784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63252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FormClo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125784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3.Clo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912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63252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100pt" coordorigin="0,0" coordsize="2195,2000">
                <v:rect id="shape_0" stroked="f" o:allowincell="f" style="position:absolute;left:0;top:0;width:2194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981;height:1785">
                  <v:shape id="shape_0" stroked="t" o:allowincell="f" style="position:absolute;left:1097;top:501;width:1;height:386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FormClo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88;width:1980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3.Clo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84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97;top:128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0650" cy="162242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1622520"/>
                          <a:chOff x="0" y="0"/>
                          <a:chExt cx="2660760" cy="162252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2660760" cy="1622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2524680" cy="14860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1080" y="254880"/>
                              <a:ext cx="1800" cy="2466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6400" y="0"/>
                              <a:ext cx="1262520" cy="255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N5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1840"/>
                              <a:ext cx="2524680" cy="605880"/>
                            </a:xfrm>
                            <a:prstGeom prst="flowChartInputOutpu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'Программа "Вращение отрезков"'+#13+'ver 0.1'+#13+'Автор: Агаев А.Ш.'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1230840"/>
                              <a:ext cx="1262520" cy="255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1080" y="110700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5pt;height:127.75pt" coordorigin="0,0" coordsize="4190,2555">
                <v:rect id="shape_0" stroked="f" o:allowincell="f" style="position:absolute;left:0;top:0;width:4189;height:25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3976;height:2340">
                  <v:shape id="shape_0" stroked="t" o:allowincell="f" style="position:absolute;left:2087;top:501;width:1;height:387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86;top:100;width:1987;height:401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N5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1" coordsize="21600,21600" o:spt="111" path="m,21600l4320,l21600,l17280,21600xe">
                    <v:stroke joinstyle="miter"/>
                    <v:formulas>
                      <v:f eqn="prod width 2 5"/>
                      <v:f eqn="prod width 3 5"/>
                      <v:f eqn="prod width 4 5"/>
                      <v:f eqn="prod width 9 10"/>
                    </v:formulas>
                    <v:path gradientshapeok="t" o:connecttype="rect" textboxrect="4320,0,@2,21600"/>
                  </v:shapetype>
                  <v:shape id="shape_0" fillcolor="white" stroked="t" o:allowincell="f" style="position:absolute;left:100;top:890;width:3975;height:953;mso-wrap-style:square;v-text-anchor:top;mso-position-horizontal-relative:char" type="_x0000_t111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'Программа "Вращение отрезков"'+#13+'ver 0.1'+#13+'Автор: Агаев А.Ш.'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2038;width:1987;height:401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7;top:184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127000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270080"/>
                          <a:chOff x="0" y="0"/>
                          <a:chExt cx="1393920" cy="12700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0" y="0"/>
                            <a:ext cx="139392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25784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63252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N7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125784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4.ShowModa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912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63252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100pt" coordorigin="0,0" coordsize="2195,2000">
                <v:rect id="shape_0" stroked="f" o:allowincell="f" style="position:absolute;left:0;top:0;width:2194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981;height:1785">
                  <v:shape id="shape_0" stroked="t" o:allowincell="f" style="position:absolute;left:1097;top:501;width:1;height:386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N7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88;width:1980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4.ShowMod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84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97;top:128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37655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3765600"/>
                          <a:chOff x="0" y="0"/>
                          <a:chExt cx="4041720" cy="376560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4041720" cy="3765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362916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1225080"/>
                              <a:ext cx="114480" cy="84600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0240" y="23281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0240" y="270792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360" y="247968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947600"/>
                              <a:ext cx="1800" cy="12646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12636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N8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2527200" cy="144396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Timer1.Enabled = true) and (Timer2.Enabled = true) and (Form2.Timer1.Enabled = true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101664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207144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imer1.Enabled := fal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245124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imer2.Enabled := fal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283176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2.Timer1.Enabled := fal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32112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382200"/>
                              <a:ext cx="1263600" cy="246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3248280"/>
                              <a:ext cx="1800" cy="13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296.5pt" coordorigin="0,0" coordsize="6365,5930">
                <v:rect id="shape_0" stroked="f" o:allowincell="f" style="position:absolute;left:0;top:0;width:6364;height:592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5715">
                  <v:shape id="shape_0" stroked="t" o:allowincell="f" style="position:absolute;left:2089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2029;width:179;height:1331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0;top:3766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0;top:4364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4963;width:2139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3167;width:1;height:1991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87;top:100;width:198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N8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10" coordsize="21600,21600" o:spt="110" path="m,10800l10800,l21600,10800l10800,21600xe">
                    <v:stroke joinstyle="miter"/>
                    <v:formulas>
                      <v:f eqn="prod width 3 4"/>
                      <v:f eqn="prod height 3 4"/>
                    </v:formulas>
                    <v:path gradientshapeok="t" o:connecttype="rect" textboxrect="5400,5400,@0,@1"/>
                  </v:shapetype>
                  <v:shape id="shape_0" fillcolor="white" stroked="t" o:allowincell="f" style="position:absolute;left:100;top:893;width:3979;height:2273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Timer1.Enabled = true) and (Timer2.Enabled = true) and (Form2.Timer1.Enabled = tru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4050;top:1701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0;top:3362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imer1.Enabled := fal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3960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imer2.Enabled := fal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4559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2.Timer1.Enabled := fal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20" coordsize="21600,21600" o:spt="120" path="m,10800qy@7@8qx@9@10qy@11@12qx@13@14x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fillcolor="white" stroked="t" o:allowincell="f" style="position:absolute;left:2060;top:515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5426;width:1989;height:38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5216;width:1;height:210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41084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4108320"/>
                          <a:chOff x="0" y="0"/>
                          <a:chExt cx="4041720" cy="4108320"/>
                        </a:xfrm>
                      </wpg:grpSpPr>
                      <wps:wsp>
                        <wps:cNvSpPr/>
                        <wps:nvSpPr>
                          <wps:cNvPr id="9" name=""/>
                          <wps:cNvSpPr/>
                        </wps:nvSpPr>
                        <wps:spPr>
                          <a:xfrm>
                            <a:off x="0" y="0"/>
                            <a:ext cx="4041720" cy="4108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39718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1406520"/>
                              <a:ext cx="114480" cy="10076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0240" y="267048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640240" y="3050640"/>
                              <a:ext cx="144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360" y="282204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2298600"/>
                              <a:ext cx="1800" cy="12549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626760" y="0"/>
                              <a:ext cx="1263600" cy="25668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N9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3640"/>
                              <a:ext cx="2527200" cy="17956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(Timer1.Enabled = false) and (Timer2.Enabled = false) and (Form2.Timer1.Enabled = false)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1187640"/>
                              <a:ext cx="227880" cy="146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241380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imer1.Enabled := tr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279432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imer2.Enabled := tr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3173760"/>
                              <a:ext cx="2527200" cy="25668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2.Timer1.Enabled := tru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355428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3724920"/>
                              <a:ext cx="1263600" cy="246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3591720"/>
                              <a:ext cx="1800" cy="13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323.5pt" coordorigin="0,0" coordsize="6365,6470">
                <v:rect id="shape_0" stroked="f" o:allowincell="f" style="position:absolute;left:0;top:0;width:6364;height:646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6255">
                  <v:shape id="shape_0" stroked="t" o:allowincell="f" style="position:absolute;left:2089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2315;width:179;height:1586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0;top:4305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260;top:4904;width:0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5502;width:2139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3720;width:1;height:1975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87;top:100;width:1989;height:403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N9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3;width:3979;height:2827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(Timer1.Enabled = false) and (Timer2.Enabled = false) and (Form2.Timer1.Enabled = false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0;top:1970;width:358;height:23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0;top:3901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imer1.Enabled := tr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4500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imer2.Enabled := tr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270;top:5098;width:3979;height:40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2.Timer1.Enabled := tru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5697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5966;width:1989;height:388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5756;width:1;height:20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127000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270080"/>
                          <a:chOff x="0" y="0"/>
                          <a:chExt cx="1393920" cy="1270080"/>
                        </a:xfrm>
                      </wpg:grpSpPr>
                      <wps:wsp>
                        <wps:cNvSpPr/>
                        <wps:nvSpPr>
                          <wps:cNvPr id="10" name=""/>
                          <wps:cNvSpPr/>
                        </wps:nvSpPr>
                        <wps:spPr>
                          <a:xfrm>
                            <a:off x="0" y="0"/>
                            <a:ext cx="139392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25784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63252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N2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125784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3.Clos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912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63252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100pt" coordorigin="0,0" coordsize="2195,2000">
                <v:rect id="shape_0" stroked="f" o:allowincell="f" style="position:absolute;left:0;top:0;width:2194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981;height:1785">
                  <v:shape id="shape_0" stroked="t" o:allowincell="f" style="position:absolute;left:1097;top:501;width:1;height:386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N2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88;width:1980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3.Clos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84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97;top:128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1393825" cy="127000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3920" cy="1270080"/>
                          <a:chOff x="0" y="0"/>
                          <a:chExt cx="1393920" cy="1270080"/>
                        </a:xfrm>
                      </wpg:grpSpPr>
                      <wps:wsp>
                        <wps:cNvSpPr/>
                        <wps:nvSpPr>
                          <wps:cNvPr id="11" name=""/>
                          <wps:cNvSpPr/>
                        </wps:nvSpPr>
                        <wps:spPr>
                          <a:xfrm>
                            <a:off x="0" y="0"/>
                            <a:ext cx="1393920" cy="1270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1257840" cy="11336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632520" y="254880"/>
                              <a:ext cx="1800" cy="2458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N4Click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0400"/>
                              <a:ext cx="1257840" cy="2545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5.ShowModal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79120"/>
                              <a:ext cx="1257840" cy="25452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632520" y="7552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09.75pt;height:100pt" coordorigin="0,0" coordsize="2195,2000">
                <v:rect id="shape_0" stroked="f" o:allowincell="f" style="position:absolute;left:0;top:0;width:2194;height:199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1981;height:1785">
                  <v:shape id="shape_0" stroked="t" o:allowincell="f" style="position:absolute;left:1097;top:501;width:1;height:386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N4Click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88;width:1980;height:40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5.ShowModal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484;width:1980;height:400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1097;top:128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2660650" cy="25463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0760" cy="2546280"/>
                          <a:chOff x="0" y="0"/>
                          <a:chExt cx="2660760" cy="2546280"/>
                        </a:xfrm>
                      </wpg:grpSpPr>
                      <wps:wsp>
                        <wps:cNvSpPr/>
                        <wps:nvSpPr>
                          <wps:cNvPr id="12" name=""/>
                          <wps:cNvSpPr/>
                        </wps:nvSpPr>
                        <wps:spPr>
                          <a:xfrm>
                            <a:off x="0" y="0"/>
                            <a:ext cx="2660760" cy="254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2524680" cy="240984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108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93924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1080" y="1488960"/>
                              <a:ext cx="1800" cy="114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468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Timer3Timer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920"/>
                              <a:ext cx="2524680" cy="436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tatusbar1.Panels.Items[1].Text:='Толщина линии:'+Form4.SpinEdit1.Tex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062360"/>
                              <a:ext cx="2524680" cy="42660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tatusbar1.Panels.Items[0].Text:='Скорость вращения:'+Form4.SpinEdit2.Tex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1603440"/>
                              <a:ext cx="2524680" cy="43632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Statusbar1.Panels.Items[2].Text:='Длина линии:'+Form4.SpinEdit3.Text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6400" y="2163600"/>
                              <a:ext cx="1262520" cy="246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1080" y="2040480"/>
                              <a:ext cx="1800" cy="12348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9.5pt;height:200.5pt" coordorigin="0,0" coordsize="4190,4010">
                <v:rect id="shape_0" stroked="f" o:allowincell="f" style="position:absolute;left:0;top:0;width:4189;height:400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3976;height:3795">
                  <v:shape id="shape_0" stroked="t" o:allowincell="f" style="position:absolute;left:2087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1579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7;top:2445;width:1;height:17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5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Timer3Time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2;width:3975;height:68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tatusbar1.Panels.Items[1].Text:='Толщина линии:'+Form4.SpinEdit1.Tex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1773;width:3975;height:671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tatusbar1.Panels.Items[0].Text:='Скорость вращения:'+Form4.SpinEdit2.Tex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2625;width:3975;height:68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Statusbar1.Panels.Items[2].Text:='Длина линии:'+Form4.SpinEdit3.Text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6;top:3507;width:1987;height:387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7;top:3313;width:1;height:193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041775" cy="22796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41720" cy="2279520"/>
                          <a:chOff x="0" y="0"/>
                          <a:chExt cx="4041720" cy="2279520"/>
                        </a:xfrm>
                      </wpg:grpSpPr>
                      <wps:wsp>
                        <wps:cNvSpPr/>
                        <wps:nvSpPr>
                          <wps:cNvPr id="13" name=""/>
                          <wps:cNvSpPr/>
                        </wps:nvSpPr>
                        <wps:spPr>
                          <a:xfrm>
                            <a:off x="0" y="0"/>
                            <a:ext cx="4041720" cy="227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360" y="63360"/>
                            <a:ext cx="3905280" cy="2143080"/>
                          </a:xfrm>
                        </wpg:grpSpPr>
                        <wps:wsp>
                          <wps:cNvCnPr/>
                          <wps:spPr>
                            <a:xfrm flipV="1" rot="10800000">
                              <a:off x="1262520" y="255960"/>
                              <a:ext cx="1800" cy="2473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526840" y="872640"/>
                              <a:ext cx="114480" cy="47484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rot="5400000">
                              <a:off x="1890360" y="994320"/>
                              <a:ext cx="143280" cy="13597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1262520" y="1232280"/>
                              <a:ext cx="1800" cy="49392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527200" cy="25596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TForm1.SpinEdit3Change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502560"/>
                              <a:ext cx="2527200" cy="730080"/>
                            </a:xfrm>
                            <a:prstGeom prst="flowChartDecis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4.SpinEdit3.Value=0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08480" y="653400"/>
                              <a:ext cx="227880" cy="436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Д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78080" y="1347120"/>
                              <a:ext cx="2527200" cy="255960"/>
                            </a:xfrm>
                            <a:prstGeom prst="flowChartProcess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Form4.SpinEdit3.Value:=1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44880" y="1726200"/>
                              <a:ext cx="37440" cy="37440"/>
                            </a:xfrm>
                            <a:prstGeom prst="flowChartConnec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26760" y="1896840"/>
                              <a:ext cx="1263600" cy="246240"/>
                            </a:xfrm>
                            <a:prstGeom prst="flowChartTerminator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Конец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V="1" rot="10800000">
                              <a:off x="1262520" y="1763640"/>
                              <a:ext cx="1800" cy="133560"/>
                            </a:xfrm>
                            <a:prstGeom prst="bentConnector2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18.25pt;height:179.5pt" coordorigin="0,0" coordsize="6365,3590">
                <v:rect id="shape_0" stroked="f" o:allowincell="f" style="position:absolute;left:0;top:0;width:6364;height:358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100;top:100;width:6150;height:3375">
                  <v:shape id="shape_0" stroked="t" o:allowincell="f" style="position:absolute;left:2089;top:503;width:1;height:388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79;top:1474;width:179;height:747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121;top:2624;width:2139;height:225;rotation:90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2089;top:2041;width:1;height:777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  <v:shape id="shape_0" fillcolor="white" stroked="t" o:allowincell="f" style="position:absolute;left:100;top:100;width:3979;height:402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TForm1.SpinEdit3Change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0;top:891;width:3979;height:1149;mso-wrap-style:square;v-text-anchor:top;mso-position-horizontal-relative:char" type="_x0000_t11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4.SpinEdit3.Value=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4050;top:1129;width:358;height:68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Д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2270;top:2221;width:3979;height:402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Form4.SpinEdit3.Value:=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2060;top:2818;width:58;height:58;mso-wrap-style:none;v-text-anchor:middle;mso-position-horizontal-relative:char" type="_x0000_t120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1087;top:3087;width:1989;height:387;mso-wrap-style:square;v-text-anchor:top;mso-position-horizontal-relative:char" type="_x0000_t116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Конец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2089;top:2877;width:1;height:209;flip:x;mso-position-horizontal-relative:char" type="_x0000_t33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7T16:05:00Z</dcterms:created>
  <dc:creator> </dc:creator>
  <dc:description/>
  <cp:keywords/>
  <dc:language>en-US</dc:language>
  <cp:lastModifiedBy> </cp:lastModifiedBy>
  <dcterms:modified xsi:type="dcterms:W3CDTF">2012-12-17T16:05:00Z</dcterms:modified>
  <cp:revision>1</cp:revision>
  <dc:subject/>
  <dc:title> </dc:title>
</cp:coreProperties>
</file>